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</w:t>
      </w:r>
      <w:r>
        <w:rPr/>
        <w:t>Hinweise zur Sharewareversion und zur Registrierung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vorliegende  Software  ist  ein   Produkt,   das   mittels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-Konzeptes vermarktet  wird.  Dies  bedeutet,  da�  Sie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ht  haben  die  Sharewareversion  und  dessen  Dokumentation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ieben an andere Interessenten  weiterzugeben,  vorausgesetzt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ieht  in  der  urspr�nglichen  und  unmodifizierten  Form.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 Auflage  sind  sowohl   Software   als   auch  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roffen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 gewerbliche Nutzung dieses Produktes  sowie  die  Weitergab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indung  mit   einem   kommerziellen   Produkt   ist   streng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agt und bedarf einer ausdr�cklichen  schriftlichen  Genehm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uns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hin haben Sie das Recht, das vorliegende Softwarepaket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uer von 30 Tagen kostenlos zu testen und  anzuwenden.  Sollt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w�hrend oder nach Ablauf dieser  Testperiode  entschlie�en,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 weiterhin  zu  nutzen,  so  sind  Sie   verpflichtet,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version bei uns zu erwerbe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k�nnen Sie auf verschiedene Art &amp; Weise mache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drucken  das  Bestellformular  mit  der   von   Ihnen   benu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version aus, f�llen es aus und  senden  es  uns  zu. 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�ber  keinen  Drucker  verf�gen,  so  k�nnen  Sie  uns  auch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geschriebene-  oder  mit   Schreibmaschine   verfa�te   Be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enden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HENK &amp; HOR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orch-Fock-Str. 3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W-2408 Timmendorfer Stra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  dem   01.07.1993   �ndert   sich   die   Adresse   aufgrund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leitzahlenumstellung der Deutschen Bundespost wie folgt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HENK &amp; HOR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orch-Fock-Str. 3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-23669 Timmendorfer St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k�nnen die Vollversion auch telefonisch bei uns bestellen.  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hierzu unsere Bestellannahme unter der Numm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451 / 89 15 8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. Die Bestellannahme steht Ihnen "rund um die  Uhr"  zur 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die Bestellannahme nicht  besetzt  sein,  so  k�nnen  Sie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rauensvoll an unseren Anrufbeantworter wend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k�nnen Sie  uns  Ihre  Bestellung  auch  per  Fax  zu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sen. Unsere Bestell-FaxLine erreichen Sie unter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4503 / 8 74 1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gleich  die   Shareware-Version   nicht   in   ihren  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chr�nkt ist, so enth�lt Sie  doch  als  kleine  Erinnerung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sich als Benutzer registrieren zu lassen,  einen  Textbildschi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utomatisch beim Programmende aufgeblendet wird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Der Erwerb der Vollversion hat Vorteile!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ittelbar nach Eingang Ihrer Bestellung, erhalten Sie von  uns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uelle    Vollversion     des     Programmes,     die     keiner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-Hinweise  und  Werbeeinblendungen  mehr  enth�lt.  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version  erhalten  Sie  ein  dauerhaftes  Nutzungsrecht  f�r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,   denn    ohne    Registrierung    benutzen    Sie  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version bei regelm��iger bzw.  dauerhafter  Anwendung  (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Testphase von 30 Tagen hinaus) unrechtm��ig,  was  einen  Verst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n das Urheberrechtgesetz darstellt, wie  z.B.  auch  die 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Raubkopie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erhalten von uns die aktuelle Vollversion von Teddy`s  Adven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�ber 30 weitere neue und aufregende Spielstufen in  neuen  W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erhalten die aktuelle Programmversion, die  verf�gbar  ist.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 diese   Anleitung   lesen,   ist    die    Ihnen    vorlie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version evtl. schon veraltet. Die  aktuelle  Programm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inzwischen verbessert und �berarbeitet word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REGISTRIERTER ANWENDER geh�ren  dann  auch  Sie  zu  unserem 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reuten Kundenstamm! Sie erhalten stets Informationen  �ber  un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uellen Neu-  und  Weiterentwicklungen.  Da  wir  auf  sehr 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ieten der Programmentwicklung t�tig sind,  ist  die  Chance  gro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� unsere neuesten Produkte auch f�r Sie interessant sind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unterst�tzen  mit   Ihrer   Bestellung   der   Vollversion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ntwicklung dieses Programmes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erhalten ein  Preisnachla�  von  mind.  50%  auf  alle  k�nf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versionen   (Updates)    der    von    Ihnen    registr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version. Sobald Teddy II verf�gbar ist werden Sie von uns  di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