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king Numb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 Pract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sking me, "Mom, what's this number?". S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large numbers, but at the time c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ver about 999. Now she is comfortable with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lions. I hope your children find TNUM both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Your registration fee makes it possible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such as "Talking Number Machine"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I hope you will decide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NUM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!!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150 additional number facts for use in TN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a utility program which allows you to ad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number facts to TN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a registered copy of an additional program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lking Time Tutor". See the description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initial sharewar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st current version of this progra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ication of and discounts on program upgrades and ne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0.00 "Talking Number Machine"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Sounds Like A..." trial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Preschool Pack" tri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2.50 shipping (for orders outside the U.S. or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ecks must be payable to a U.S. bank, pleas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act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[ ]  5 1/4"    [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TNUM1A.ZIP    TNUM1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is a shareware product and may be freely</w:t>
      </w:r>
    </w:p>
    <w:p>
      <w:pPr>
        <w:pStyle w:val="PreformattedText"/>
        <w:bidi w:val="0"/>
        <w:jc w:val="left"/>
        <w:rPr/>
      </w:pPr>
      <w:r>
        <w:rPr/>
        <w:t>copied and shared with other computer users. Continued use beyond</w:t>
      </w:r>
    </w:p>
    <w:p>
      <w:pPr>
        <w:pStyle w:val="PreformattedText"/>
        <w:bidi w:val="0"/>
        <w:jc w:val="left"/>
        <w:rPr/>
      </w:pPr>
      <w:r>
        <w:rPr/>
        <w:t>a reasonable evaluation period requires registration. TNUM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 files</w:t>
      </w:r>
    </w:p>
    <w:p>
      <w:pPr>
        <w:pStyle w:val="PreformattedText"/>
        <w:bidi w:val="0"/>
        <w:jc w:val="left"/>
        <w:rPr/>
      </w:pPr>
      <w:r>
        <w:rPr/>
        <w:t>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NUM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SI 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1      * split fi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2 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K DISTRIBUTION  (360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SI 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1      * spli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10.~~2 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Number Machine" requires 640K RAM, a hard drive, and</w:t>
      </w:r>
    </w:p>
    <w:p>
      <w:pPr>
        <w:pStyle w:val="PreformattedText"/>
        <w:bidi w:val="0"/>
        <w:jc w:val="left"/>
        <w:rPr/>
      </w:pPr>
      <w:r>
        <w:rPr/>
        <w:t>an EGA or VGA color monitor. A mouse is optional. TNUM produces</w:t>
      </w:r>
    </w:p>
    <w:p>
      <w:pPr>
        <w:pStyle w:val="PreformattedText"/>
        <w:bidi w:val="0"/>
        <w:jc w:val="left"/>
        <w:rPr/>
      </w:pPr>
      <w:r>
        <w:rPr/>
        <w:t>speech via digitized voice files. Because the speech is produced</w:t>
      </w:r>
    </w:p>
    <w:p>
      <w:pPr>
        <w:pStyle w:val="PreformattedText"/>
        <w:bidi w:val="0"/>
        <w:jc w:val="left"/>
        <w:rPr/>
      </w:pPr>
      <w:r>
        <w:rPr/>
        <w:t>through the PC's internal speaker, no additional sound cards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speech routines require at least a 286 system and are</w:t>
      </w:r>
    </w:p>
    <w:p>
      <w:pPr>
        <w:pStyle w:val="PreformattedText"/>
        <w:bidi w:val="0"/>
        <w:jc w:val="left"/>
        <w:rPr/>
      </w:pPr>
      <w:r>
        <w:rPr/>
        <w:t>not compatible with Microsoft Windows. The program must be run</w:t>
      </w:r>
    </w:p>
    <w:p>
      <w:pPr>
        <w:pStyle w:val="PreformattedText"/>
        <w:bidi w:val="0"/>
        <w:jc w:val="left"/>
        <w:rPr/>
      </w:pPr>
      <w:r>
        <w:rPr/>
        <w:t>strictly from DOS (not the Windows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EXE    TFACT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OC    TNUM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GXL    TNUM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Number Machine"</w:t>
      </w:r>
    </w:p>
    <w:p>
      <w:pPr>
        <w:pStyle w:val="PreformattedText"/>
        <w:bidi w:val="0"/>
        <w:jc w:val="left"/>
        <w:rPr/>
      </w:pPr>
      <w:r>
        <w:rPr/>
        <w:t>Change to the "Talking Number Machine" directory and type TNUM.</w:t>
      </w:r>
    </w:p>
    <w:p>
      <w:pPr>
        <w:pStyle w:val="PreformattedText"/>
        <w:bidi w:val="0"/>
        <w:jc w:val="left"/>
        <w:rPr/>
      </w:pPr>
      <w:r>
        <w:rPr/>
        <w:t>For example:        CD \T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speech routines will not function correctly</w:t>
      </w:r>
    </w:p>
    <w:p>
      <w:pPr>
        <w:pStyle w:val="PreformattedText"/>
        <w:bidi w:val="0"/>
        <w:jc w:val="left"/>
        <w:rPr/>
      </w:pPr>
      <w:r>
        <w:rPr/>
        <w:t>if the program is run from Microsoft Windows. The program must</w:t>
      </w:r>
    </w:p>
    <w:p>
      <w:pPr>
        <w:pStyle w:val="PreformattedText"/>
        <w:bidi w:val="0"/>
        <w:jc w:val="left"/>
        <w:rPr/>
      </w:pPr>
      <w:r>
        <w:rPr/>
        <w:t>be star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LKING NUMBER MACHINE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in Screen contains the Number Place Names, the Traffic</w:t>
      </w:r>
    </w:p>
    <w:p>
      <w:pPr>
        <w:pStyle w:val="PreformattedText"/>
        <w:bidi w:val="0"/>
        <w:jc w:val="left"/>
        <w:rPr/>
      </w:pPr>
      <w:r>
        <w:rPr/>
        <w:t>Light, the Number Entry Area (the white area with an underline</w:t>
      </w:r>
    </w:p>
    <w:p>
      <w:pPr>
        <w:pStyle w:val="PreformattedText"/>
        <w:bidi w:val="0"/>
        <w:jc w:val="left"/>
        <w:rPr/>
      </w:pPr>
      <w:r>
        <w:rPr/>
        <w:t>for each digit), and the Numb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traffic light          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Place Nam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place name area         Key: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each number position are displayed at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 to the place, directly above the number entry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- Ones, Tens, Hundreds, Thousand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of these names may be toggled on or of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at area or by pres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child understands how to read a 3 digit numb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numbers are really very easy. They just need to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down into 3 digit sections (comma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umber Entry Area), saying the 3 digit number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lace name for that 3 digit sec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names for each section are displayed in r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ore prominent. For example - the number 823,745,891,9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brok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3 (above the 3 is the word B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5 (above the 5 is the word M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1 (above the 1 is the word Thousand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Activiti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1.) Count by Numbers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smoke stack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UM can help your child learn to count by increments of 1 to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 you will be asked for the numb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. Click on the desired number or press a number key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 10's press the zero key or click on zero.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2 the program will begin counting by 2's: 2, 4, 6, 8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will be displayed in the number entry area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ill be spoken. Press any key or click a mouse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the counting. The program will stop on its own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s 2,147,000,000 (more or less, depending on the numb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unting 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Enter Any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number pad         Key: F2/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enter (calculator style) any number up to 13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igits entered will be added onto the current numb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Clear option to start a new number. As you enter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ill be several red buttons displayed to the left of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indicating the available options. Click a button or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y option to have the computer say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(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rite option to have the computer displ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w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option allows the user to select from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 words to create the word versi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allows the user to "write" the numb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actually type the words. A grid of numb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Select each number word in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y clicking on the word. You may also use the Up, D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and Right arrow keys to highlight the desired word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word is highlighted, press ENTER. For example 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was 1,319, you would select the following word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Thousand, Three, Hundred, Nineteen. If the user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ck, there is a Help button which will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the number. Click the Help button or press 'H'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number is complete, or if you would lik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umber is complete, click the Exit butt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option will erase the number you have enter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, allowing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it option to end the Enter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Enter the Number (in Digits) to Matc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yellow panel on machine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"think" of a large number and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umber in words, for example - nine million two hund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ty one thousand three hundred seventy two. The use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igits to make that number. Enter the digit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 number pad of the number machine or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key. Do not enter commas. The following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- Say, Help, Clear, and Exit. The Say option will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as you have entered it so far. If you get stuck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option to display the next digit in the number.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button or press 'H' for help. Use the Clear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the number and start over. When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f you would like to exit before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Exit button or 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screen you may press F10 to set a ran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to use for this activity. For example you could restr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generated to numbers from hundreds to million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Minimum Number of Digits to 3, and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igits to 7.  Or if you prefer to work on mill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et both the minimum and maximum number of digits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Activate Fact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handle             Key: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icking with the right mouse button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act without animating the number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handle of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a frame, with the number highlighted,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accompanying picture. For example - "Americans 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,000,000 hot dogs a day." While the fact is display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ptions are available - Say, Write, Form,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are described under Activity 2 - Enter An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options will apply to the highlighted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The shareware version of the program contains 25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. The registered version contains 150 additional fac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tal of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lking Time Tutor" is a shareware program for child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 4 to 8 (approximately). A description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 All registered users of "Talking Number Machin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free copy of the registered version of "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utor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chool Pack" is a shareware program for preschoo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PractiComp. A description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 You may receive a trial disk containing "Pre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" by including an additional $3.00 with your registr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e</w:t>
      </w:r>
    </w:p>
    <w:p>
      <w:pPr>
        <w:pStyle w:val="PreformattedText"/>
        <w:bidi w:val="0"/>
        <w:jc w:val="left"/>
        <w:rPr/>
      </w:pPr>
      <w:r>
        <w:rPr/>
        <w:t>program does not require any keyboard input - all activities</w:t>
      </w:r>
    </w:p>
    <w:p>
      <w:pPr>
        <w:pStyle w:val="PreformattedText"/>
        <w:bidi w:val="0"/>
        <w:jc w:val="left"/>
        <w:rPr/>
      </w:pPr>
      <w:r>
        <w:rPr/>
        <w:t>may be performed entirely with a mouse. Through five different</w:t>
      </w:r>
    </w:p>
    <w:p>
      <w:pPr>
        <w:pStyle w:val="PreformattedText"/>
        <w:bidi w:val="0"/>
        <w:jc w:val="left"/>
        <w:rPr/>
      </w:pPr>
      <w:r>
        <w:rPr/>
        <w:t>and entertaining activities your preschooler will learn about</w:t>
      </w:r>
    </w:p>
    <w:p>
      <w:pPr>
        <w:pStyle w:val="PreformattedText"/>
        <w:bidi w:val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and class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;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All activities are reinforced with</w:t>
      </w:r>
    </w:p>
    <w:p>
      <w:pPr>
        <w:pStyle w:val="PreformattedText"/>
        <w:bidi w:val="0"/>
        <w:jc w:val="left"/>
        <w:rPr/>
      </w:pPr>
      <w:r>
        <w:rPr/>
        <w:t>cheerful music an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ounds Like A..." is a shareware program for childr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actiComp. A description of this program follow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trial disk containing "Sounds Like A..." by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$3.00 with your registr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