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/HED NFO FILE [Part Two] Written By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... This version of Street Fighter II 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others for a few good reasons:  First of all, the air-s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un-li and Guile now are working.  Secondly, nearly all of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pcom Accelerated have been added in. (Turbo hyper-f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new and better sfx have been included and the characters now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winning messages.  Besides these, other improv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ves from Championship Edition and hundreds of othe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z, the controls on this game are slightly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ade.  For this reason, I have included doc's (which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reading) on all of the character's super-moves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's from the arcade ar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o not have to charge for ANY o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halsim can do all of his super moves in the air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do them there because if you are hit it can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game.  Dhalsim's Corkscrew moves are different too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executed under the circumstances that an air-throw can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oth be in the air and very close to one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 Honda can also do his butt-splash in the air, but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reasons as Dhalsi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un-li can not throw fireballs for technical reasons... lik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taking the time to add a new graphic to her .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halsim can not teleport because it would just make him too AWE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tw, Ryu can now hurricane kick over fireballs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(just like the arcade), Ken has his humongous arc super-upper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angief's spin-punch can go through fireballs with corre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'nuff bullshit- here are th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/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-Uppercut:  Forward,Down,Forward,Punch (Each punch does a diff.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:  Down,Forward,Punch (Each punch does a diff.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 Down,Back,Kick (Each kick does a diff.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O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Head-Butt:  Back,Forward,Punch (Each punch does diff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-Hands:  Punch,Punch,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ab goes backwards,Strong stays i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rce goes for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-Smash:  Down,Up,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:  Fierce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:  Forward button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:  Punch,Punch,Punch (varying length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:  Back,Forward,Punch (varying speed/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Ball:  Down,Up,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:  Fierce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:  Back,Forward,Punch (varying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Kick:  Down,Up,Kick (varying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-Knee:  Forward,Forward K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Throw:  Fierc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-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Kick:  Kick,Kick,Kick (varying length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Over-the-Head:  Roundhouse when close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ial Throw:  Fierc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Kick:  Down,Up,Kick (varying speeds/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G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a throws/squeezes:  Just push diff. buttons when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-Punch:  Punch,Punch,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b goes backwards, Strong stays in place, Fierce goes for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gie:  Forward in close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:  Back,Forward,Punch (Varying lengths of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 Down,Forward,Punch (varying spee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:  Roundhouse/Fierce (You must do it in the air while b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pponent are close to one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:  Down,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ose are all of the moves... of course I have not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of the throws.  Well, that's about it.  Hopefully you'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un- I think it's probably the best SF to date.  Well, Pe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