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EET FIGHTER ][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By Jung Y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 Name   �                     Inform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#.exe      �   street fighter ][ main  program ( # is version 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2setup.exe �   street fighter ][ setup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dl.exe      �   sdl to seq file convert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f2.cfg     �   street fighter ][ configuration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logo.sf2   �   text logo  80 x 25 color binary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.229   �   graphic title ( Street fighter ][ )  229 x 13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f2.w       �   warning screen 320 x 20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2file.cfg  �   street character file config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act.sf2  �   character profile Text ( Hangul code is Special format 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f2w.fnt    �   hangul &amp; english font  ( HWP 1.2 font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BK.452     �   Ken     stage  45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BK.492     �   Sagat   stage  49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BK.484     �   Ryu     stage  484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ZBK.432     �   Zangief stage  43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BK.492     �   Vega    stage  49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K.492     �   Blanka  stage  49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BK.484     �   Bison   stage  484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BK.452     �   Chunli  stage  45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BK.452     �   Dalsim  stage  45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BK.452     �   Honda   stage  45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BK.472     �   Balog   stage  47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BK.472     �   Guile   stage  472 x 168 raw binary im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cew.r     �   winner or normal face Resour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cew.id    �   facew identification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cex.r     �   loser face Resourc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cex.id    �   facex identification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face.r     �   small face &amp; airplane Resour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fcae.id    �   sface identification Fi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.sf2   �   player select screen image ( 195x93 , 122x75 two images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.re     �   character Sprite Resoure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.ide    �   character Sprite Identification Fi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.sdl    �   sequence Description Language Sourc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.seq    �   sequence File ( generated by sdl.exe 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.key    �   special Attack description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.mdi    �   background music Midi 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