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YMAKER+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5/93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graphics editor can now import standard PCX file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stallation utility INSTALL.EXE changed to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SMINIT.EXE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n  program start-up in some  computers running on 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, the  main screen is displayed but the mouse goe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had the effect of the program appearing to hang up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ESC key shoul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ading a clipboard picture  in the  graphics editor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 causes the  program to  terminate abnormally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 allocation error.  This was caused by  previous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 pictures not being proper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ast  sound segment repeats when playing sound eff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with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n  extra line  added  when  flipping an odd-width 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ture in the graphic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 speed range checking in the Script Dialog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pray brush in graphics editor is sometimes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ssigned colors in the Graphics Editor recoloring brush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hen animating an object in the Book Reader, the par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lying outside the picture frame may still remain vi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e when animation ends and sound effects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6/93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on  program  registration.   New flat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also get bonus pictures and sound eff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onus special version of Voicemaker. Voicemaker i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ch  program  where users  can learn  about the mechan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h phonetics by recording with their own voices the phon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used in Voicemaker's  text-to-speech  player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 of  Storymaker+ can also use the phoneme files in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torymaker+'s text-to-speech internal file. A Sound 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and a microphone for recording are requir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and  enhanced help module. Program  graphi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graphics in the sample picture library; also enhance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graphics editor, scrolling was added to the Zo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Picture command was also added to clear all ce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pe Editor. Bugs fixed:  the clipboard picture was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d up  after using the shape animator; when 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library, duplicate file checking was not work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phoneme file for the text-to-spee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reground mode  was added when outputting speec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speaker - sound is clearer at a cost of slower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omodate  computers with slow CPU's, digital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OC files), can now be played in the foreground mode al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C speaker. This eliminates the problem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ing in slow computers when sound effects are 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mode.  Sound is also clearer but animations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, not at the same time as,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minor changes and bugs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01/93  Version 1.2  List of bug fixes and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non-essential data files were omitted to make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e packag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of fixes and modifications in the Melody Make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x on the system clock's substantial loss of time, a fi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terminating abnormally when saving a mel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led, a fix on files not being properly saved if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haracters is used in the melody title,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e use of melody keys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eck on the size of the page script was added in the Book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check, a page would not save properly i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is overl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ange on program functions when the option to turn of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abled.  Now with the sound turned off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effectively the same as with the sound on -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is no longer affected. The only exception is the 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F files as StoryMaker+ has only limited control ov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ster's F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s now can be selectively turned off in the text-to-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, melody player or the digital sound player.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are also saved in the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utility was modified to facilitate updating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.  It no longer checks for existing StoryMake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. Check was done before to prevent writing o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iles - it should not be need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of minor fixes and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8/93  Version 1.1  Storymaker+'s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