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r Con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cond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ike me, then you probably usually just run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reading the documentation. For that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s brief as possible, but you should skim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ince it is chock full of details that might take you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yourself. Please note that I'm no technical wri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 isn't as much a sequel as it is a remak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nquest game I made several years ago, with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as written in Quick Basic and used EGA graphic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, The Second Encounter is a VGA-only, and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ouse"-only strategy game for 0 to 4 human player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 to 4 active players, any of which can be either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llar Conquest universe is a map containing 50 stars, 4 black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s starts with a starbase and 5 ships. Your goal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nd destroy everyone elses' base. To do this,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You will have the opportunity to build them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within your allowed budget of course.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cargo ships to do mining. You can also build combat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belonging to other players will not be visible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nge of one of yours, or under other special circumstan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vilian ships (which don't appear on the map) informing your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you have the choice of setting the play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select how many players there will be,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hat the computer cargoship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ame" to play. Once in the game you can press ESCAP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the game options, F2 to toggle sound on/off, and F3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Comb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, you will be shown your starbase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is a picture of a spaceship. You don't own tha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re for ship construction. By using the button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add and remove pods, and on the right it will show w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n the ship's stats, while the picture above will sh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This is the primary function of your starbase,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 are 4 buttons that never change.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tarBase" you can go right back to the starbase menu.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1 ship" or "Dn 1 ship" you can page through the menus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. Clicking on "Done Turn" will end your tur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ge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hip menus, there is a column of buttons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lecting "Zoom out" shows you the entire tactical map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an other ships, scan star systems, and select other ship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where you select destinations for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Destruct" allows you to blow up your ship, if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 explosives will damage ANY ship adjacen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lown up, both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Jettison" allows you to jettison a pod, 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, thus speeding it up. This option is inclu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have the means to retr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"Repair" button allows you to repair damage to th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the "action zone" of your starbase (action zon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). All of the ships damage will be repaired for a base-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, plus 500 for the replacement of each pod that wa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Manual" button will toggle the ship to "AutoMine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ously perform mining missions independently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do anything. If you decide to do something else with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toggle it back to "Manual" by clicking the button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Rename" let's you override the randomly generated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select the Game-Type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version of the game to play. You can pla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 the Flag" game where you must destroy your opponent's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lay "Rule the Sector" in which you must destroy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there is the "Custom Game" option, which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yourself. One of the most important option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ams setting. The game players can be put in teams. Shi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on the ships or starbase of an team-mate, and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-mates ships on your starmap. However, you can not see th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eam-mates can scan, only those that you can sc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nuances and details you should be aware of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articularly action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Zones are areas of space 11x11 in size, that indicate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near something to do something. For instanc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bases action zone to repair the ship. You must als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zone of the base to off-load materials from the cargo holds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 or in the zone of a star to mine it (also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ust be within a ship's action zone to fire at it, 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ed ship. The sqaure cursor in the "Zoom Out" map sh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zone, as do the grey borders drawn around the bases an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Zoom In"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Zoom-Out map, you will have a little green cursor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cursor shows the destination of your selected ship (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be shown in flashing color, starbases in yellow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ir team color). Pressing the "T-Mode" butto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As a square cursor, your ship will fly into that squa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there it will continue to "orbit" around within that zon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-lined pointer cursor (default), the ship will fly to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enter of the cursor and stay there until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If the ship is in automine mode, the curs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other two, and will not change when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is is explained in more detail further down.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the precision destination mode when attacking,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defensive ships will be "orbiting" it's base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at specific point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 on the map screens will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the selected ship, and clicking on a ship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llow you to select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set to Automine will have a different destination cursor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t can only be set to point at stars or your home base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he homebase (the default), the ship will automaticall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star that has materials available, and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rself with that ship. If it is set to point to a star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ine THAT star, and ONLY that star, regardless of how f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 how little material it has. You will need to check on the ship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n't waste time mining a star that it has depleted. Shi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ine will always return directly home after filling their cargo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head out to a star again. Setting your ships to m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has great tactical advantages under certain conditions. Specifi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ships avoid stars that are gaurded by the enemy, or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that are near the enemy, and so forth. The cursor for automin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toggled like the normal on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oom In" map, supports the same functions of scann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Zoom Out" map. It also has arrow buttons you can u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ound to view other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each ship will move, then fire at the nearest targe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, and assuming it has weapons. Since targets are chosen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to some extent, which ships your ships fire up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cision pointer for their destination to plant them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Fir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wormholes in the game, for a total of 6 hole-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er wormhole). These can be used to travel great dist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ery quickly. However you must find them first. Use scou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are 4 blackholes in the game, and they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mholes! These will destroy any ship that enters. Remember, 4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6 worm-hole openings, that means any given anomaly ha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deadly. Remember to build little junk ships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your main flee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that I can explain here, to underst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play the game! Go on.. Go! What are you waiting for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!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it Prob:   Damage:   Avg D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1/2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1/3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1/2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ID:  Cost:   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   C     500      3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L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M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P    25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  S    1200      200        Increases scan radius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A     800      250        Adds 4 to ship's arm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I    60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B    2500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r    T    2000      250        Adds 1/12 to your hi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E    1200      250        Subtracts 1/12 from enemy's hit p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st:   Speed-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    70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2    300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ed = 18 - (total_pod_mass / 250) + (boost_from_add_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= 6 + (3 *  number_of_p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  = 5000 + total_pod_cost + total_add_on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= 6 + (number_of_sensors *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bunch of details that aren't made cl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ome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ce all of the stars are depleted, one will be mov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nd it will regenerate it'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loaking device is the only pod that does not have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for carrying multiples of them. It is absolutely point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more than one on a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find the computer player too easy to defeat, then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2 or 3 of them teamed together using the "Custom Ga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defeated 3 teamed computer players using the "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" goal, slightly increased starting cash, and no base-bo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try! Single computer opponents may prove to be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can Fire" will equ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with one of each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are Mobile"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to move like any other ship, but at spe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ips actually move a distance 1.5 times their spe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bases can travel through worm-holes, howeve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black-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eam value displayed on the starbase menu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s force with the rapair cost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and base), plus the players mone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argo-ship ratio for the computer players determines wha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fleet will be cargo ships. Setting this to a low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computer players ability to replace its l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Team value display now subtracts the repair co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and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ine butt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ault Cargo-Ship ratio for computer player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More control is being excersized over the distribution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more even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mit of 5 ECM pods has been imposed for ships. 6 ECM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 ship that can't be shot at all without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The intended font is actually displayed on the title scree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forgot to include the font file in th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buttons in the map-modes are redrawn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Minor bug in the file syst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croBones log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us of selected ships is now displayed in the ma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- Long-range starmap moved down slightly so a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uppe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rder of the status bar in the map mode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player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on zone borders around stars and bases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ed, as sometimes they would erase one ano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am Value" on the starbase menu has now been rew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ore", as some people thought "team" inclu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that were on thei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  - Black holes and worm holes can no longer appear fair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ases (due to a bug they would on a rare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ttacks from ships are once again erased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weren't always i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1 Menu repaired (there was no way to abort the menu in 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-290-3752. 300 - 14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, v.42bi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r Con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cond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C) includes the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