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PORTS TRIVIA" &amp; "BASEBALL TRIVIA"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                    State: 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         ��������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k    Qty.   Cost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ze       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S TRIVIA GOLD EDITION     � 5.25 �       � 15.00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3.5  �       � 15.00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BALL TRIVIA GOLD EDITION   � 5.25 �       � 15.00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3.5  �       � 15.00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ipping &amp; Handling  �  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 res. add 8.25% sales tax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completed form along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TRIVIAL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T.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.O. BOX 41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ODLAND HILLS, CA  91365-4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Please allow 1-3 weeks for delivery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