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SHAREWARE program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it and give it to friends, and tha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boards may distribute it (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ltered). This gives you a chanc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SPELL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is a game to help you practice spe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displays a word on the screen for an insta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ll the word by typing i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 a word correctly, your team wins a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SPELL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words to spell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ry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sy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oderately difficul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fficul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the words will be flash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arn you that the spelling word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ash on the screen.  When you press the Enter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appear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will flash off quickly, and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Now the program is ready for you to type th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entering the wor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gets the point.  The scoreboar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who is winning.  Remember, it tak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iss one or more word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iew those words at the end of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SPELL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Be sure the files SPELL.ACE, SPELL1.ACE, SPELL2.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3.ACE, SPELL4.ACE, SPELL.ORD, SPELL.FLA, and SP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to the hard disk.  From the C&gt;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word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SPELL1.ACE to SPELL4.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spelling word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: When you first begin the gam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tinue or Edit File. Press E to choose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dit, you will begin the edit program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 menu will appear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1.ace Very easy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2.ace Easy 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3.ace Moderately difficult word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ll4.ace Difficult w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D NEW SPELL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ete a SPELL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that option. For example,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file, highlight that file name and press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 file, choose the appropriate o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reate or delete a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. Enter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Examples: MYWORDS or 1STGRADE or FEB10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be asked to enter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Example: William's Words for Feb1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add or edit a file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program where you can edit curren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words.  Enter each word ONE WORD PER LINE.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 a number of lines from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Go to top page of a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o to bottom page of a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ords per one file is 1000. If you have add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should now appear on the menu. Choose the "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" option to re-begin the g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SPEL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order form for TexaSoft game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ORDER.TX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