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����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TRUM 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����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/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Sorcery is a game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wizards are competing on a multi-colored playing fiel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m is attempting to change the entire field to hi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oving around the field and casting various spells.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field that they change to their own color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strength increase while their opponent's weaken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always carefully weigh their choices betwee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position and weakening their opponent's, l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grow strong enough to once again challeng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is not over until the last section of the bo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Sorcery is completely mouse driven, and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mouse.  All selections are made by pointing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ttons" on the screen and then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basically two types of buttons on screen: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 with controlling and configuring the game,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ctions within the game.  Control buttons are 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side and bottom of the playing field.  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ated to the right of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butt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:  Quit the game,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:  Reset the game, begin a new game with curren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 :  Select a new board layout and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rious boards have different combination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ad zones.  Certain type of movements o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more or less effective due to the lay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 layouts allow for a shor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 :  Toggle between SOUND and QUIE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2  :  Select who will control this wizard, eithe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, or one of two different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hanging the controller of each wizar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the game to play in single-player,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, or demo mode.  After changing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ill take effect beginning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buttons will be described below und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on the demo mode:  If the computer is controll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s in demo mode the controls may seem a bit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lick on a control and hold the mouse button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until the program notices you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loads up ready to play.  It defaults to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with the computer controlling the Red Wiz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ontrolling the Violet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:  The playing field consisting of 100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    :  A single colored square o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 :  A pad may be Red, Yellow, Green, Blue or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ly, some board layouts contain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s" which have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Zone:  A dark pad on the board.  It cannot be mov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t is not affected by spells.  In fa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even hinder some spells by thei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zard  :  One of the players, either human or comput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zard is of color red (identified by "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) while the other is violet (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V" on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  :  The amount of strength that a wizard h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es how much activity the wiz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.  It is determin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ds on the board of that wizard's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a round.  Unused pow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round is retained for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is allocated each r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points + 1 point for each pad of the wiz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 color.  The maximum pow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is 7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   :  The larger unit of game play, which las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players have exhausted their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both players "pass"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  :  The smaller unit of game play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ingle action by each wizard in turn,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the roun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:  An action taken by a wizard.  Actio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ng around the board or cast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  :  Spells are used to actually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ad.  In doing so some of the wizard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onsumed.  Some spells requir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level of power to operate, even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is power will actually be used by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     : Select no action for this turn, allow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with other wizard,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: Move the wizard to an adjacent pad, and STO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pad once if sufficient pow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s 1 point, plus 1 point for ST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mp     : Change the color of the current pa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closer to your own color.  Cost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  : Changes the color of the current p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, or as close as possible based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.  Costs 1 point per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ute : Changes the color of all adjacent pad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closer to your own color.  Costs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pad affected - range 1 to 9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pell cannot be started unless at lea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 poi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tz     : Recursively changes the color of all b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s that match the color of the curren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s until all bordering pads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or power runs out.  Costs 1 poi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change per pad.  This spel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 unless at least 16 power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  Experiment with this spell o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board until you feel comfortab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 : Move the wizard to any other pa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 is based on the difference in col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stination pad and the wizard -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     : Place a lock on the current pad.  A locked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have its color changed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ocked.  The cost is based 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olor between the pad and the wiz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s from 1 to 5 points.  In addi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1 point per lock maintenance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round that the lock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ck    : Remove a lock from the current pa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to be changed in the future. 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the difference in color between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wizard - ranges from 1 to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  : Release all locks owned by you.  In cas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lock maintenance fee is too hi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cancel all of your lock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: Ask the computer to select an a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 is dependant upon which acti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begins by asking the Violet Wizard to select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play proceeds with each wizard selecting an action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both wizards have used all of their energy or both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consecutively.  Power is then re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the board and a new round begins.  Thi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lored pads are either red or violet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er is declared.  The wizard with the most powe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ew round will be the first to select an action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e, the last wizard who acted first will again ac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n action that cannot be performed (such a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a dead zone, or converting a locked pad, or try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itz without enough power) you will hear an error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to make another selection.  You do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urn for trying to take actions tha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indicators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an indication of the progress of the game. 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ower Balance meter which shows a bar 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strengths between the two wizards base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configuration.  As the bar moves to one side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board is closer to being completed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.  Note that the power meter may not complete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side if there are dead zon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the Power Balance meter on either side is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wer of each wizard.  This allow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your power, and therefore your options, throug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.  At the beginning of each round thes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get further information on the bal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zard that received more power points this rou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position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ll of the board layouts begin with an equal color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es not mean that all boards offer equal chanc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s.  The random scattering of pads may fav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 early on thus allowing him to build up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asily than the other wizard.  However this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light, and statistically it will average ou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wizards face equal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mary concern should be to completely convert pa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color, partially converting a pad will not gain you 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next round.  You may approach this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ose pads closest to your location t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ergy spent on moving around the board; convert thos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t to your own color early on in the game to buil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; convert those pads of your opponents colo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ken his position while improving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ight be instructive to pit the two different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each other in demo mode and learn from thei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1 is a more balanced player who moves only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pads completely as it moves.  Computer2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ressive and will search out its opponent's pa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ry the computer players on different boards to get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ow the board layout affects strategy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2 is often more effective on the normal board, Compu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ually better on board 8 (dual rings, closed)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 layout of the board when deciding on a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11 different board layouts that provide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asic game, 10x10, 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asic game, two color (blue-yellow), low start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asic game, two color (red-violet), high start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horter game,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Shortest game,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Sing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Dual ring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Dual rings,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mall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Large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Sorcery is being distributed as sharewar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distributed in its original form.  This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old.  However, a reasonable service charge (not to exceed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sked in order to cover handling and/or materials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of Spectrum Sorce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C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CE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enjoyed playing this game you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oth the author and the shareware concept in gener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copy by sending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air, CA  9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Sorcery is (C) Copyright 1993 David Bol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or documentation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993.  Version 1.0 is the first publicly avail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pectrum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is based upon the game "Spectral Sorcery"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on the Atari ST.  It has been reverse engineer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ther inaccurate memory of the original.  I apolog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was familiar with the original and find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plays differently.  Hopefully it has ga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lost in the translation (such as the larger field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optional board layouts, more intellig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