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PATH SOFTWARE - 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areware vendors must abide by the following agre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endor does not modify, delete, or change the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endor will enforce the "try-before-you-buy"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ales of our products in the retail market requi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Path Software. Please direct all questions to u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Software reserves the right to revoke the licensing agreem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endor must pay a small annual licensing fee each year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licensing fee may be waived if the vendor uses adverti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promote any of our products or gives helpful inform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about any of Path Software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stribution from a vendor without the written authorization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hibited and subjected to prosecution unde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5 W. 1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MN 5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612) 884-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