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NAFU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opyright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 Cole, OG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FU is an arcade game where you guide a "snake" (actuall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around the screen and try not to run into anything.  If you d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.  You earn points for being alive while the other snakes di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rson to get 21 points wins.  The game is enhanced by th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different object including whether the snakes disappea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, whether diagonals are allowed, and whether there are obstac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ly don't know much about laws, but if this software scre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or you use it and then your dog bites you or your house blow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raged to distribute this software as much as you ca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opies on bulletin boards and hand them out to everyone you know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or might possibly sometime in the future know, whether they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All I ask is that you include this file along with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do not change or modify either one in any way.  If you do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how hard drives can get, you know, erased and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Guy and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Guy and A Mouse is a company I started to distribute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nder.  It's not much right now (the only member is m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name), but maybe someday I'll get another member or two.  If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. Louis, and have reasonable programming skills and would lik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could change the name)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this program is $5.  The sharewar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ppled in any way and the registered version is only a littl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re are no annoying messages saying to register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gister I would greatly appreciate it, and it would make me think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has been worth it.  When you register, you will receiv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copy, which even has your name in it!  Also on the di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of the Roman Numeral Digital Clock screen saver, an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rom OGAM Software.  There are other benefits of registra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nstantly be recognized as a person of high taste, a per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People will beg to be your friends, and your social statu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d considerably.  (Also, you could reformat the disk, and there you g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saved about 50 c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send your $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 Cole                         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GAM Software                         �  One Gu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924 Vasel                            �   -and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. Louis, MO    63123                �  a Mo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