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C E N S E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ICK JOE 1: LOST IN 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 of this unregistered shareware version of SLICK JOE 1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on a trial basis for their approval.  If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nd use this software as intended, the user shoul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Digital Reality, as described in the order for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BBS SysOps, Distributors, Computer Clubs and User Groups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Digital Reality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Vendors choosing to distribute Slick Joe 1 MUST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Reality.  You may do so by sending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 form and payment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from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REGISTERED VENDORS will be the first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 Full Official Hin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 Registered Version of Slick Jo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terial listed in the Packaging List section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y files listed in the Packaging List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ssing, then this product is not complete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itable for distribution - Digital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acceptable, provided they do not interfer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allation routine which may have been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No price or other compensation may be charged for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e product.  A distribution fee of no more than US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The publisher's name, Digital Reality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gital Realit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lection MUST OBTAIN PERMISSION FROM Digital Real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EE SOFTWARE". 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not fre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Digital Reality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of this software produc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ver twelve (12) months old, please contact u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leased in _________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ition to other remedies available to Digital Real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gital Realit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Realit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y City, CA  94015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