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kull Quest I, The Cyan Sarcopha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1993 Ed T. Toton III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ull Quest I, The Cyan Sarcophagus was designed for use on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GA support, and of high performance speeds. The minimum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would be a 386-33DX or a 486-25. The game includes a spee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form you if your computer runs too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ame uses the keyboard only! And because of the way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and computer lacking a standard numeric keypad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both the cursor keys AND the numeric keys to contro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eton (ex- 7,8,9,up,pgup,home all ju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-   Restore a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-   Save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-   Fly (you need a certain item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     -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-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NTER] -   High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PACE] -  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wo centuries ago you were one of the many followers of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tarus. He was a fair and just leader, although slightly mor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his continuing reign, and continued victory over enem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ordered his best mages to create a powerful magical device for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lso ordered that it be a sarcophagus so that he may be bu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thus be one with it through eternity. Hence the Cyan Sarcopha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It was made out of pure wizidrium, the most m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 element known to man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 Trentarus also ordered his followers to construct a large cry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ry him and the sarcophagus in it upon his death. The order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re, as all of his followers were to seal themselves in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the day came when Lord Trentarus was laid to rest, and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crypt. You were the one charged with the unenviable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ing the doors to the crypt, and to guard them against grave rob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centuries have passed, and now a new threat has emerged.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ing through the doors, it is coming from the central tomb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cophagus itself! A creature, neither human nor demon, is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world through the sarcophagus. Grave sites always have a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eal curtain, as holes must be punched through it to enable un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to exist. Since the ethereal plane connects all rea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ster was able establish remote contact with the sarcophagus.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managed to gather enough power to send a few of its minions th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ill have to defea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have a great task ahead of you, as the menace you must defe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side of the crypt, and you must get passed all of the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set to keep the grave robbers out! Good luck, thou shal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-Minor error in the documentatio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inor bug in the status bar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ditional cheat-mod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lette fades can now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he Sarcophagus can only be nailed ONCE, and thu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d Trentarus will appear.  :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5 -The bug with the save-games that would appear occasionall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(I'm pretty s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ecroBones logo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heme-Music now continues to play even when you are in th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, Manual, and Data Files, are all protected by U.S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w (title 17 United States Code). Unauthorized reproduction,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/or sales may result in imprisonment of up to one year and fin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0,000 (17 USC 506).  Copyright infringers may also be subject to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ability. If you mess with us, we'll delete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of this program makes no warrant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d, expressed or implied, as to the fitness,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iveness, or safety of this software and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. Under no circumstances shall the auth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er be liable for any damages incurred during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of the use of, or misuse of, or inability to u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and documentation. All risk is assumed by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e hereby disclaim any implied warranties of fit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of this software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veloper and author reserves the righ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s and changes to the software and document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 at any time. Any and all changes and revi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without obligation to inform any person or persons of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gistration fee of $5 is required for use of this program. If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through to the end, or blow your character up for fu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times, you are required to pay.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01 Talisma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bia, MD 210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registering you will be informed of how to "cheat"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is and my other g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 on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cerer's Quarters BBS (410)-290-3752, 300 to 14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ACT INFORMATION see:   NBON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, concerns, suggestions, criticisms,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, praise or opinions, please write! I WANT TO HEAR FROM YOU!!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ddress is list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ACT INFORMATION see:   NBON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"Necromanc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