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nding to distribute the shareware version of Rescue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 needs to read the file LICENS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cue! from Car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 Richard 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may help you provid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your nimble Hovercraft thru forests and perilous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. Scanning the sky, you swivel your rapid fire cann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sweeping swath against the attacking missiles o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rapid evasive maneuvers, while you blast your way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le launcher defenses. Your friends/kids will lo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al gunner(s).  Outstanding Soundblaster so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.  640k, VGA, &amp;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e is a super fast arcade action game where you f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nimble hovercraft thru jungles and treacherous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across steamy swamps, always on the ale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ntless guided missiles seeking every chance to destro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lazing fireball. Scanning the skys, you swivel you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cannons in a deadly sweeping swath against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or to clear space for rapid evasive maneuv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last your way thru the missile launcher defe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nd dramatically destroy your antag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/kids will love being your optional gunner(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lot the speedy and nimble hovercraft on your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 At any time you can choose to vary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t has outstanding Soundblaster song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640k, VGA, &amp;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&amp;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 PCX screen snapshots for your catalo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, or if you want to get on our mailing list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209-383-9231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O. Box 39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ed, CA 95344-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Serve  70043,35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et  70043.3574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 is the home BBS for Carr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ll Carr Software's software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phone numbers are listed within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