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KU MAS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aku.ov0  Raku.ov1  Raku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ov3  Raku.ov4  Raku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jft  Raku1.jft Rak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KU MAST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Raku Master is to flip all the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the direction of the flips, use the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. (Arrow keys for up/down/lft/r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gonal               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       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7   �  8   �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ome �      � P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-    �  4   �      �  6   �   -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1   �  2   �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d  �      � 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|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gonal                  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at tile, the other tiles in that row or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over to the opposite color (Red or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the game board, the Raku Mast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many moves or less, the Raku Master will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solved and it will be recorded as  * Solved *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utions   (Solutions for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hareware version of Raku Master I, we provid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S&gt;olutions, you will see how the Raku Master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u Master puzzles get harder as you go along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aku Master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Raku Mast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over thirty other challenging Soleau Software G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Raku Master and find it worthy of your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show your support of our work and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. Soleau Software depends on your registra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Raku Master contains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with the solutions for all. See the closing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for details, or read the Raku_reg.doc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Rak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Raku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All members receive special discount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register Raku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