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eta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recklessly into the simmering maelstrom, Quickfire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quiver of torpedoes and scores a hit!  Congratulation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n the war against the evil lord Eeg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fire is a playable demo, which means if you don't play Quick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lay itself.  Key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arrow: 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arrows:  mov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: fir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ressing several keys at the same time.  If you press the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ft arrow, you will roll up and to the left.  If you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while doing a roll, they will scatter over a w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make Quickfire fly upside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 nosound -- turns off the Quickfir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 nomusic -- turns off the Quickfi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 nosound nomusic -- Quickfire gets very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 to configure Quickfire for your sound c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ound card support,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he Audio Solu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requires a 80386 or faster computer to run properly,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 VGA monitor.  A sound card is optional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fire does not run on your system, first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have configured Quickfire properly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If Quickfire continues to behave erratically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unning it with no sound and no music.  It this corrects the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deleting the file "qftitle.snd", and running Quickfi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usic on.  If Quickfire continues to misbehave, call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BBS at (702) 796-7134 and leave a detailed bug report for 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.  The latest version of the Quickfire demo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may be distributed freely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fire is sold with a product (bundled), or sold b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or sold on a shareware rack, or included on a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SIGNED LICENSE AGREEMENT FROM DIANA GRUBER.  Qui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ploaded to bulletin boards, and on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assed hand-to-hand on a disk.  Contact Ted Grub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.exe copyright 1992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art copyright 1992 Cygn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music copyright 1992 Rob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music drivers and Midpak code are the property of Joh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k sound drivers and Digpak code are the property of John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and setqf.exe copyright 1992 John Ratcl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part 1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was written in C using Microsoft C 6.0,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.  Quickfire uses Fastgraph's mode 20, which is a "twea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closely related to Mode X, but with a differe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 Quickfire requires a VGA card to run, and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X 200 resolution with 256 colors.  Quickfire scroll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nd diagonally, and uses a tile based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stored on the disk as a PCX file, and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creen video memory.  Tiles are applied to the appropriat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memory in rapid succession to give the scroll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bjects, or "sprites" are RAM-bas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Multimedia Production is a full service company that spec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ertainment Software field.  We have a team of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graphics specialists.  We know the Entertain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d understand the needs of game developers.  For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contact us at (801) 226-3224 or call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22-0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low-level graphics library of general purpo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ell suited to writing most kinds of gam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scientific applications.  Fastgraph provides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performance in 23 video modes, and include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graphics, fast area transfers, palette control,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creation and display, scrolling, input device control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nagemen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ames and programs written with Fastgrap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ab/>
        <w:t xml:space="preserve">             Published by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O                               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lo 18                         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rive III                    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the Viper                  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boat                           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 Thunder                     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Prix Unlimited              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a la Carte             Compute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ping Stones                    Compu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 Mars                  Compu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 vol. I            Compu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 vol. II           Compu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 vol. II           Compu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 Puppet Playhouse  Compu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Cruiser 3000AD              Derek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eus Hypertext Authoring System Rod Will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ix                              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                          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Bucks II                     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 Vegas EGA Casino          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Galore                      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ndike                          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o                              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ertha                        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fire!                       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wars                          John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 Blaster                     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lators from Hell               John Shram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 of Horus                       John Shram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Magic                         Antone Wal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Bingo Club               Emerging Ventures &amp;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X Offline Mail Reader           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astgraph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part 2: 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using DigPak and MidPak from The Audio Solution.  DigPa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eloper to play any digitized sound effect on any sound card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ing a single function call.  The files BULLET.SND and EXPLODE.S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d sound files that play back during QuickFire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uses the MIDPAK MIDI music drivers to play the gam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Rob Wallace.  However, we have added a bonus for sound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Many of you may already be aware that Roland Corpo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ing the premier high end MIDI sound cards p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's latest MIDI card available to the consumer market is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 (or SCC1).  The difference between a high end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oland Sound Canvas and a SoundBlaster is remarkable.</w:t>
        <w:tab/>
        <w:t>I l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ifference between my three year old blowing on a kaz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Louis Symphony Orchestra.  We have included a digitally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oland Sound Canvas title music on this demo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FTITLE.SND.  Now due to the huge space requirements for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is is a low resolution audio recording.  A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UCH, MUCH, better than this.  In fact it has CD qualit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certainly be able to tell the difference in even this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 the SoundBlaster/Adlib MIDI music and tha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nd Sound Canvas costs as low as $375 mail order.  Addi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ndors are readying low-cost SoundCanvas 'clone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I have heard rumours of street prices as low as $1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Blaster compatibility as well.  As a game develop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raw attention to the phenomonal capability of this new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card.</w:t>
        <w:tab/>
        <w:t>Because I would much rather you get a movie lik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n the SoundBlaster's bleeps and farts.   Now don't get m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 Audio Solution would like to think that our SoundBlaster MID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better than anyone elses, but if you are consider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ound card, please consider General 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emo with the extension of .XMI are standar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that have been converted into a compressed form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IDI.</w:t>
        <w:tab/>
        <w:t>Notice how small these files are for the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they represent.  For more about MIDI composition read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's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</w:t>
      </w:r>
      <w:r>
        <w:rPr/>
        <w:t xml:space="preserve">WALLACE Music &amp; Sound, Inc.      #       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</w:t>
      </w:r>
      <w:r>
        <w:rPr/>
        <w:t xml:space="preserve">Rob Wallace - Executive Producer               </w:t>
      </w:r>
      <w:r>
        <w:rPr>
          <w:rtl w:val="true"/>
        </w:rPr>
        <w:t>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</w:t>
      </w:r>
      <w:r>
        <w:rPr/>
        <w:t xml:space="preserve">Music and Sound Effects for Software Developers </w:t>
        <w:tab/>
        <w:t xml:space="preserve">     </w:t>
      </w:r>
      <w:r>
        <w:rPr>
          <w:rtl w:val="true"/>
        </w:rPr>
        <w:t>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</w:t>
      </w:r>
      <w:r>
        <w:rPr/>
        <w:t xml:space="preserve">6210 West Pershing Avenue            </w:t>
        <w:tab/>
        <w:t xml:space="preserve">     </w:t>
      </w:r>
      <w:r>
        <w:rPr>
          <w:rtl w:val="true"/>
        </w:rPr>
        <w:t>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</w:t>
      </w:r>
      <w:r>
        <w:rPr/>
        <w:t xml:space="preserve">Glendale, Arizona  85304             </w:t>
        <w:tab/>
        <w:t xml:space="preserve">     </w:t>
      </w:r>
      <w:r>
        <w:rPr>
          <w:rtl w:val="true"/>
        </w:rPr>
        <w:t>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</w:t>
      </w:r>
      <w:r>
        <w:rPr/>
        <w:t xml:space="preserve">{602} 979-6201 - CompuServe 71042,1410   </w:t>
        <w:tab/>
        <w:t xml:space="preserve">     </w:t>
      </w:r>
      <w:r>
        <w:rPr>
          <w:rtl w:val="true"/>
        </w:rPr>
        <w:t>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#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: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llace Music &amp; Sound, Inc.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Wallace Executive Pro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602} 979-62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software developers and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ECTACULAR original and arranged music, the best mu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, AND THE MOST INNOVATIVE DIGITAL SOUND EFF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for entertainment, educational, and MultiMed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duce original music based on your product's concept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chnical specifications.  ANY musical style can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; existing music can also be adapted for your needs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music is in the public domain and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legal copyright and licensing information about an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.  We can even negotiate rights on your behalf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OB WALLACE directly to discuss your project.  You will rev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ritten proposal with project cost.  A Consultant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will follow upon acceptance of your prepare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provide MIDI AUTHORING SERVICES for both Microsoft auth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s for Windows and Windows MPC.  Wallace Music &amp; Sound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Roland and SoundBlaster developer.  Character actors, v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ice-over talent plus foreign language tale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ff or outside producers are available.  For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we can draw upon fully qualified Midi authors and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dite your schedule.  WE ARE DEDICATED TO FUL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        ������������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          �        ���         �    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9000! ���          �  9000! ���         �  9000!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SFX   �:�          �  SFX   �:�         �  SFX   �: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        ������������         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  ������������������   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:�����������    ������:�����������   ������: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   ������������������   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HAVE OVER 9000 different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stered Digitally in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or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Wallace did 98% of the music for The Miracle Piano Te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oftware Toolworks.  This popular product actuall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ow to play the piano.  A complete Midi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es with the PC or MA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nly $399.0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Producer, Rob Wallace, has an uncanny tal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usic to fit any graphical or interactive scenario.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 concert sound and veteran foley sound engineer f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and video tape production.  In front of the mic, ro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artist and former radio personality performing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cording studios in Los Angeles, Chicago, and Denver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r for radio KHOW, KEZW, and KU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ace Music &amp; Sound produced audio products and services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and developers this past year alone. 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lade, Inc.  Apogee Software Creations  MacMillan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ing Glass Technologies    MASQUE Publ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Toolworks  White Wol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wards that these products have won is far to extensive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.  In fact, we gave up trying to collect and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udos ... we're too busy making music and digital wavefo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OB WALLACE Today to get a quote on your project: {602} 979-6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nks f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the music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General 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part 3: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PAK  - Midi Sound Driver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ohn W. Ratcliff, President, THE Audio Solu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ohn Miles, President, Mile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orge Sanger, Industry computer musician, 'The Fat 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DPAK/DIGPAK demo program written by David E. Metz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olution is pleased to announce the release of MIDPAK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comprises a set of MIDI music drivers under DO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output on all Roland systems, and Roland em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, SoundBlaster, SoundBlaster Pro, and the ProAudio spectrum.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PC speaker MIDI music playback is implemented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incorporates the MIDI music drivers developed by Mile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ese drivers are used by virtually every MS-DOS game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featured in the most technically advanced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MIDPAK provides a simple and easy to use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MIDI music playback from either the DOS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software with a singl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emulation is enhanced due to a custom instrument fil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ian George Sanger, 'The Fat Man', premier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usic and sounds for the game industry.</w:t>
        <w:tab/>
        <w:t>This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waveforms that model as closely as possible all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Roland melodic instruments as well as all Roland percuss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is fully compatible with THE Audio Solution's v3.0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K, providing digitized sound playback on all PC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ultaneous MIDI music output.  MIDPAK is available for $1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dio Solution and comes with all music driver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le, DOS utilities, programmers documentation, examp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ource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Reasonable licensing fees for commercial distribu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olution is the leading provider of DOS based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.  THE Audio Solution's DIGPAK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author John W. Ratcilff, author of 688 Attack Sub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multimedia education products.  DIGPAK is now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game and multimedia products from Electronic 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works, Strategic Simulations Inc. and many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drivers in MIDPAK were developed by John Miles,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for Origin System's Ultima V, and now responsible fo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ogramming for most US game companies.  THE Audio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to providing powerful tools for sound and music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 wide range of multimedia produ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yton, MO 6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(314)-567-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1-314-939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BBS and download MidPak DigPak demo,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as MIDPA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PAK - THE Standard for PC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PAK - THE Standard for PC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ower of digitized sound to your DOS applications.  Us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entertainment products, multimedia application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on-line help systems, and even voice e-mai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GPAK to play back sound effects on any kind of P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rough batch files, at the DOS prompt, or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Using the audio compression and de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upload and download audio files over a telephon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3rd party hardware sound boards, as well 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peaker, with high quality digitized sound.  Provide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utilities with source code. 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pproach provides a simple programmers interfac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clear, digitized sound on all hardware platforms.  Only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ovides a SIMPLE and COMPLETE solution for producing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put, and audio compression and decompression, fo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C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provides true stereo digital sound support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recording on SoundBlaster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lips Audio disks represent a collection of sample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 created by The FatMan, George Sanger,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 for Origin Systems "Wing Commander", and MT-32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casfilm Games' "L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AK and/or MIDPAK are currently used already us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teg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rg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ken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hesd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zeroth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ra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crolea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ntum Qualit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terford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te Wol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ee-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mark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nowledg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millan/McGra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gne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mu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ddleba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ss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&amp;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ti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many,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AK</w:t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sound drivers, all sound drivers resident size under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tool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</w:t>
        <w:tab/>
        <w:tab/>
        <w:t>Play sound effects of any siz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or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</w:t>
        <w:tab/>
        <w:tab/>
        <w:t>An oscillisco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MP</w:t>
        <w:tab/>
        <w:tab/>
        <w:t>Standardized audio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compress audio files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hieves between 1.5:1 and 3:1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usic and as high as 6:1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m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OMP</w:t>
        <w:tab/>
        <w:tab/>
        <w:t>Decompress ACOMP compressed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</w:t>
        <w:tab/>
        <w:tab/>
        <w:t>Mix two sound files together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</w:t>
        <w:tab/>
        <w:tab/>
        <w:t>Break large sound files apar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AMP</w:t>
        <w:tab/>
        <w:tab/>
        <w:t>Change sampling rates of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MAGE </w:t>
        <w:tab/>
        <w:t>A colorful educational and entertain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s up to four players, full of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effects.</w:t>
        <w:tab/>
        <w:t>More than 3,000 word, word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s add spelling lists from your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ool assignments. (Like Wheel of For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 75 free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omplete documentation on how to use DIGPA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 own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:   Source code examples and linkabl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ccess sound playback and audio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with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  <w:tab/>
        <w:t xml:space="preserve"> Manufacturer</w:t>
        <w:tab/>
        <w:tab/>
        <w:t xml:space="preserve">     Operation</w:t>
        <w:tab/>
        <w:t xml:space="preserve">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ND</w:t>
        <w:tab/>
        <w:t xml:space="preserve"> Internal Speaker</w:t>
        <w:tab/>
        <w:t xml:space="preserve">     FOREGROUND     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AK</w:t>
        <w:tab/>
        <w:t xml:space="preserve"> Internal Speaker</w:t>
        <w:tab/>
        <w:t xml:space="preserve">     BACKGROUND     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SND</w:t>
        <w:tab/>
        <w:t xml:space="preserve"> Covox Speech Thing</w:t>
        <w:tab/>
        <w:t xml:space="preserve">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ND</w:t>
        <w:tab/>
        <w:t xml:space="preserve"> Covox Voice Master</w:t>
        <w:tab/>
        <w:t xml:space="preserve">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ND</w:t>
        <w:tab/>
        <w:t xml:space="preserve"> Covox Sound Master</w:t>
        <w:tab/>
        <w:t xml:space="preserve">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STER Creative Labs Sound Blaster BACKGROUND      8 bit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</w:t>
        <w:tab/>
        <w:t xml:space="preserve"> Adlib Personal Music System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P</w:t>
        <w:tab/>
        <w:t xml:space="preserve"> Digispeech Adaptor Board    FORE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 xml:space="preserve"> Walt Diseney Sound Source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I</w:t>
        <w:tab/>
        <w:t xml:space="preserve"> Street Electronics Echo II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SND  Lantastic Voice Adaptor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XTX  Tandy EX/TX, PCjr</w:t>
        <w:tab/>
        <w:t xml:space="preserve">     BACKGROUND      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LTL  Tandy SL/TL</w:t>
        <w:tab/>
        <w:tab/>
        <w:t xml:space="preserve">     BACKGROUND      8 bit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DIO</w:t>
        <w:tab/>
        <w:t xml:space="preserve"> Media Vision ProAudio</w:t>
        <w:tab/>
        <w:t xml:space="preserve">     BACKGROUND      8 bit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G</w:t>
        <w:tab/>
        <w:t xml:space="preserve"> Adlib Gold 1000</w:t>
        <w:tab/>
        <w:t xml:space="preserve">     BACKGROUND      8 bit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</w:t>
        <w:tab/>
        <w:t xml:space="preserve"> SoundBlaster Pro</w:t>
        <w:tab/>
        <w:t xml:space="preserve">     BACKGROUND      8 bit stereo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X</w:t>
        <w:tab/>
        <w:t xml:space="preserve"> ATI Stereo FX</w:t>
        <w:tab/>
        <w:tab/>
        <w:t xml:space="preserve">     BACKGROUND      8 bit stereo/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Clips Audio Disk 1: Sound Effects and the hit song 'Beat-A-Way'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ound effects Copyright (c) 1991, George Alistar Sanger, The Fat M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PPLAUSE.SND] Applause</w:t>
        <w:tab/>
        <w:t xml:space="preserve">    [WHITE.ABT]    The Whi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ORBELL.SND] Doorbell</w:t>
        <w:tab/>
        <w:t xml:space="preserve">    [SMOKE.ABT]    Smoke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RTY.SND]    Party</w:t>
        <w:tab/>
        <w:t xml:space="preserve">    [FORMAT.ABT]   Forma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ADIAL.SND]   Radial Saw</w:t>
        <w:tab/>
        <w:t xml:space="preserve">    [BUSY.SND]</w:t>
        <w:tab/>
        <w:t xml:space="preserve">  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RSTART.ABT] Car Starting     [NOT.ABT]</w:t>
        <w:tab/>
        <w:t xml:space="preserve">  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RHORN.ABT]  Car Horn</w:t>
        <w:tab/>
        <w:t xml:space="preserve">    [SEX.ABT]</w:t>
        <w:tab/>
        <w:t xml:space="preserve">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C.ABT]</w:t>
        <w:tab/>
        <w:t xml:space="preserve">   Disc </w:t>
        <w:tab/>
        <w:t xml:space="preserve">    [SAVAGE.ABT]  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UCH.ABT]</w:t>
        <w:tab/>
        <w:t xml:space="preserve">   Ouch </w:t>
        <w:tab/>
        <w:t xml:space="preserve">    [SHOES.SND]    Horse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PTAIN.ABT]  Captain</w:t>
        <w:tab/>
        <w:t xml:space="preserve">    [THIS.ABT]</w:t>
        <w:tab/>
        <w:t xml:space="preserve">  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VENDOOR.ABT] Oven Door</w:t>
        <w:tab/>
        <w:t xml:space="preserve">    [GRENADE.ABT] 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Clips Audio Disk 2: Containing FatMusic!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music &amp; sndfx Copyright (c) 1991, George Alistar Sanger, The Fat M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Race To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Business 'requires more than 520k free DOS memory to 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er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p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vin The Moose' Them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1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ayton, MO 63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/Information: (314)-567-0267 9am-5pm Central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: (314)-926-0232 9am-5pm Central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</w:t>
        <w:tab/>
        <w:tab/>
        <w:t xml:space="preserve">     (314)-939-0200 24 hour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GPAK/MIDPAK COMPLETE PRO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s of 1/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</w:t>
        <w:tab/>
        <w:tab/>
        <w:t xml:space="preserve">  Publisher</w:t>
        <w:tab/>
        <w:tab/>
        <w:t xml:space="preserve">    On File</w:t>
        <w:tab/>
        <w:t xml:space="preserve">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of Eden</w:t>
        <w:tab/>
        <w:t xml:space="preserve">Access Software </w:t>
        <w:tab/>
        <w:tab/>
        <w:t>Yes</w:t>
        <w:tab/>
        <w:t>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</w:t>
        <w:tab/>
        <w:tab/>
        <w:t>Alive Software</w:t>
        <w:tab/>
        <w:tab/>
        <w:tab/>
        <w:t>Yes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agic Crayon</w:t>
        <w:tab/>
        <w:tab/>
        <w:t>Alive Software</w:t>
        <w:tab/>
        <w:tab/>
        <w:tab/>
        <w:t>Yes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Gadget:</w:t>
        <w:tab/>
        <w:t>Azeroth Publishing</w:t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 2029 </w:t>
        <w:tab/>
        <w:t>Bethesda Softworks</w:t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u</w:t>
        <w:tab/>
        <w:tab/>
        <w:tab/>
        <w:t>Concepteva</w:t>
        <w:tab/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President</w:t>
        <w:tab/>
        <w:t xml:space="preserve">DC True </w:t>
        <w:tab/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-Zero</w:t>
        <w:tab/>
        <w:tab/>
        <w:tab/>
        <w:t>Dennis Cunningham</w:t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 3000AD</w:t>
        <w:tab/>
        <w:t>Derek Smart</w:t>
        <w:tab/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  <w:tab/>
        <w:tab/>
        <w:t>Destiny Software</w:t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e's Math House     Edmark Corpoartion              No     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Desk </w:t>
        <w:tab/>
        <w:tab/>
        <w:t>Edmark Corporation</w:t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amed&gt;</w:t>
        <w:tab/>
        <w:tab/>
        <w:t>Epyx</w:t>
        <w:tab/>
        <w:tab/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Univ Ntwk Intfc</w:t>
        <w:tab/>
        <w:t>Fun Univ Netwk</w:t>
        <w:tab/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  <w:tab/>
        <w:t>IntraCorp</w:t>
        <w:tab/>
        <w:tab/>
        <w:tab/>
        <w:t>Yes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dventure </w:t>
        <w:tab/>
        <w:t>Knowledge Adventure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</w:t>
        <w:tab/>
        <w:t>Knowledge Adventure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s &amp; Sounds </w:t>
        <w:tab/>
        <w:t>Macmillan/McGraw Hill</w:t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Play</w:t>
        <w:tab/>
        <w:tab/>
        <w:t xml:space="preserve">Magnetic Images </w:t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Trail Deluxe</w:t>
        <w:tab/>
        <w:t>MECC</w:t>
        <w:tab/>
        <w:tab/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</w:t>
        <w:tab/>
        <w:t>Merit Software</w:t>
        <w:tab/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IV Microleague Sports Assoc.</w:t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II Microleauge Sports Assoc.</w:t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e Cards</w:t>
        <w:tab/>
        <w:t>Microleage Sports Assoc.</w:t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Zone</w:t>
        <w:tab/>
        <w:tab/>
        <w:t xml:space="preserve">Milliken Publishing 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The Moose</w:t>
        <w:tab/>
        <w:t>Milliken Publishing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ken Storyteller</w:t>
        <w:tab/>
        <w:t>Milliken Publishing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equences</w:t>
        <w:tab/>
        <w:tab/>
        <w:t>Milliken Publishing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bage Master </w:t>
        <w:tab/>
        <w:t>Ninga</w:t>
        <w:tab/>
        <w:tab/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DOS</w:t>
        <w:tab/>
        <w:tab/>
        <w:t>Objects, Inc</w:t>
        <w:tab/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bear Townbuilder</w:t>
        <w:tab/>
        <w:t>Optimum Resource</w:t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tion ZAck</w:t>
        <w:tab/>
        <w:t>Presage Software Co. Inc.</w:t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ward Ho PC </w:t>
        <w:tab/>
        <w:t>Presage Software Co. Inc.</w:t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     Quantum Quality Productions     Yes     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int</w:t>
        <w:tab/>
        <w:tab/>
        <w:t>Saddleback Graphics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one III</w:t>
        <w:tab/>
        <w:tab/>
        <w:t>Simutronics</w:t>
        <w:tab/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rike</w:t>
        <w:tab/>
        <w:tab/>
        <w:t>Simutronics</w:t>
        <w:tab/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Atlas</w:t>
        <w:tab/>
        <w:tab/>
        <w:t>The Software Toolworks</w:t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3000</w:t>
        <w:tab/>
        <w:t>The Software Toolworks</w:t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of Darkness</w:t>
        <w:tab/>
        <w:t>Strategic Simulations Inc.</w:t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</w:t>
        <w:tab/>
        <w:t>Strategic Simulations Inc.</w:t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arrot</w:t>
        <w:tab/>
        <w:tab/>
        <w:t>T&amp;t Research</w:t>
        <w:tab/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y Deluxe </w:t>
        <w:tab/>
        <w:t>Virgin Games</w:t>
        <w:tab/>
        <w:tab/>
        <w:tab/>
        <w:t>Yes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ord Mental Math</w:t>
        <w:tab/>
        <w:t>Waterford Institute</w:t>
        <w:tab/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/Tracon</w:t>
        <w:tab/>
        <w:tab/>
        <w:t>Wesson International</w:t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  <w:tab/>
        <w:tab/>
        <w:t>White Wolf Productions, Inc.</w:t>
        <w:tab/>
        <w:t>No</w:t>
        <w:tab/>
        <w:t>DigPak+Mid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</w:t>
        <w:tab/>
        <w:tab/>
        <w:t>XOR Corporation</w:t>
        <w:tab/>
        <w:tab/>
        <w:tab/>
        <w:t>No</w:t>
        <w:tab/>
        <w:t>Dig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