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2.4 (7/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moved shareware remind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3 (2/2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incompatibilities with some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incompatibilities with some joystic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yro Master validation codes are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hanced support for future scenario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re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2 (12/1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can pick up gas cans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uards are smarter about foll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1 (12/3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errors with 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incompatibilities with some IBM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0 (11/9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aphics and fading on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ility to run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ility to run in a window under DesqView, Windows 2.x, and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file TECHINF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ility to run on MSDOS systems that aren't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file TECHINF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ility to shell to DOS du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can drop gas cans without spi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and guards can throw gas cans (in hig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and guards have other new, secret,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uards are smarter about following player, and can descend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nner and more realistic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future scenario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, more comprehens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3 (4/4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2 (10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6/24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(11/27/88) through 2.0.2 (6/22/89) were never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