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YRO 2.2                                                  Technic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##                         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##     TROUBLESHOOTING     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##                         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s a list of the most common problems, with solutions.  If you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e a problem using this list, refer to the descriptions of all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switches below.  Remember that command line switches are case-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  The screen shakes or is off-c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  Pyro is attempting to use a video mode which your monitor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pport.  Type 'PYRO22 -g' to disable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  Characters on the screen are blin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  Pyro was unable to reprogram the colors on your video ad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ype 'PYRO22 -n' to disable the extended color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  Pyro makes a squealing or buzzing s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  Pyro's sound techniques are not compatible with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ype 'PYRO22 -s' to disable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  Computer is not fully IBM-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  Type 'PYRO22 -H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  The [Enter] key does not seem to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  Remember to release [Shift] before pressing [Enter]. 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will immediately pick up a gas can after putting it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##                         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##  COMMAND LINE SWITCHES  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##                         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 SWITCHES</w:t>
        <w:tab/>
        <w:tab/>
        <w:t>ADVANCED SWITCHES</w:t>
        <w:tab/>
        <w:t>COMBINATION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  <w:tab/>
        <w:tab/>
        <w:t>=================</w:t>
        <w:tab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-c  Copyright Notice</w:t>
        <w:tab/>
        <w:t>-z# No Speed Testing</w:t>
        <w:tab/>
        <w:t>-M 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i  Instructions</w:t>
        <w:tab/>
        <w:t>-w  Show Speed Test</w:t>
        <w:tab/>
        <w:t>-H  No Hardwar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-I  Instructions Mode   -a# Set Video Adapter   -T  Troubleshootin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o  Olympic Scoring</w:t>
        <w:tab/>
        <w:t>-v# Set Video Mode      -W# Microsoft Window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b  Black &amp; White</w:t>
        <w:tab/>
        <w:t>-n  Normal Background</w:t>
        <w:tab/>
        <w:t>-D  DesqView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b# Black &amp; White Mode  -d  Use DOS/BIOS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-s  Disable Sound</w:t>
        <w:tab/>
        <w:t>-f  Disable F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j  Disable Joystick</w:t>
        <w:tab/>
        <w:t>-g  Disabl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-k  Pyro 2.1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COMMAND LIN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ep the following rules in mind when using command line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Command line switches are case-sensitive.  'PYRO22 -i' is not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PYRO22 -I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Command line switches can be grouped together in the 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od:</w:t>
        <w:tab/>
        <w:t>PYRO22 -s -j -d -a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od:</w:t>
        <w:tab/>
        <w:t>PYRO22 -sjd -a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D:</w:t>
        <w:tab/>
        <w:t>PYRO22 -s-j-d-a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PHABETICAL LIST OF SWITCH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#</w:t>
        <w:tab/>
        <w:t>Set Video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time you run Pyro, it runs through a series of tests to determin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video adapter is active in your system.  Sometimes these test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incorrect results.  In such a case, use the '-a#' switch, wit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llowing numbers in place of '#', to disable the adapter tes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= MDPA (Monochro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 = CGA  (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 = EGA  (Enhanced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 = MCGA (PS/2 Enhanced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 = VGA  (Analog Col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b#</w:t>
        <w:tab/>
        <w:t>Black &amp; Whit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s Pyro to translate on-screen colors to those required by black &amp;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s.  This command line switch affects only colors, not the wa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Pyro addresses your video adapter.  Use one of the following valu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of '#'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 = Standard Black &amp;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 = Bright Black &amp;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 = IBM PS/2 with Black &amp; White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 = Monochrome Monitor (default when '-a1'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4 = Microsoft Windows 2.x in Window (default when '-W2'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 = Full Color, but Brig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'-b' is the same as '-b0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</w:t>
        <w:tab/>
        <w:t>Copyright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the copyright (but not the license) information.  Read the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for complete license information (see '-i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</w:t>
        <w:tab/>
        <w:t>Use DOS/BIOS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Pyro normally accesses the screen by writing directly to video memory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adapter's registers.  This command line switch tells Pyro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and BIOS interfaces instead, sacrificing speed for port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</w:t>
        <w:tab/>
        <w:t>DesqView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'-D' combination switch, Pyro will be able to run in a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DesqView 2.x.  Tell DesqView to use this switch on the command line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it that Pyro does not directly access the keyboard or monitor,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yro needs 140k of conventional memory.  This command line switch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d  Use DOS/BIOS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f  Disable F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g  Disabl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n  Normal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other command line switches are used that conflict with '-D',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will override parts of '-D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</w:t>
        <w:tab/>
        <w:t>Disable F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Pyro detects a VGA adapter, it uses advanced palette changing techn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imulate smooth fading.  This command line switch tells Pyro not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lette at all, even if it detects a VGA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</w:t>
        <w:tab/>
        <w:t>Disabl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Pyro detects a VGA adapter, it directly programs the adapter to ent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cumented 320x400 pixel video mode.  It then dynamically change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set to simulate high-resolution graphics and new fonts. 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switch tells Pyro not to enter the undocumented mode or reprogra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set, even if it detects a VGA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H</w:t>
        <w:tab/>
        <w:t>No Hardwar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'-H' combination switch, Pyro should be able to run on a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MS-DOS compatible but not 100% IBM-compatible.  This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is a combination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a3 Assume EGA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d  Use DOS/BIOS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s  Disable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j  Disable Joy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f  Disable F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g  Disabl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n  Normal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z1 No Speed Test -- Assume Slow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'-H' disables some of Pyro's program integrity checking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ommand line switches are used that conflict with '-H',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will override parts of '-H'.  For example, '-z0 -H' tells Pyro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access any hardware, but to assume that you are using a fast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a slow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</w:t>
        <w:tab/>
        <w:t>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is switch is used, Pyro will display its interactive instru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s if you were playing Pyro for the firs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</w:t>
        <w:tab/>
        <w:t>Instruction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witch sets Pyro into the instructions mode.  The next time that Pyr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after this switch has been used, Pyro will display its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, just as if you were playing Pyro for the firs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j</w:t>
        <w:tab/>
        <w:t>Disable Joy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witch tells Pyro to act as if no joystick is connected, even if one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omputers return random joystick information even when no joysti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.  This can cause Pyro to hang or interfere with play.  The '-j'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can fix this problem.  As of version 2.2.3, Pyro will set this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if it reads improbable or impossible data com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oystick port at run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k</w:t>
        <w:tab/>
        <w:t>Pyro 2.1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witch tells Pyro to use Pyro 2.1 keys instead of Pyro 2.2 key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ble, thus making the transition to Pyro 2.2 easier for Pyro 2.1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M</w:t>
        <w:tab/>
        <w:t>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'-M' combination switch, Pyro can now run on a computer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MDPA or HGC video adapter.  This was not possible in versions of Pyr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to 2.2.  This switch is a combination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a1 MDPA/HGC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b3 Monochrome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f  Disable F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g  Disabl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other command line switches are used that conflict with '-M',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will override parts of '-M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</w:t>
        <w:tab/>
        <w:t>Normal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tecting the type of video adapter you are using and then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it, Pyro is able to use sixteen background colors (or attribu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the standard eight.  However, it is possible that Pyro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rectly identify your adapter, or that you will set your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rectly with the '-a#' switch.  In this case, parts of your scre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nk and use the wrong colors.  To fix the problem, use the '-n' switch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tells Pyro not to program your adapter to use sixteen background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limit itself to the eight background colors that were used in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yro prior to 2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o</w:t>
        <w:tab/>
        <w:t>Olympic Sc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line switch tells Pyro to rate the aesthetic valu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yrotechnics, on a scale of 0 through 10, at the end of each floo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"Olympic-style" score does not affect your overall game score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so, it can be fun and challenging to try for a perfect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</w:t>
        <w:tab/>
        <w:t>Disable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yro uses extremely advanced techniques to provide realistic fi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sion sounds through an IBM-compatible's limited sound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a very small minority of computers are unable to handl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s without producing a buzzing or squealing sound.  On these compu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ecessary to completely disable sound with the '-s' directive. 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computers that are compatible with Pyro's sound techniques, sound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toggled on and off during gameplay by using the [ALT]-[S] comm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use the '-s'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</w:t>
        <w:tab/>
        <w:t>Troubleshootin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-T' combination switch disables everything Pyro does that is unusu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, or undocumented.  If Pyro does not work on your computer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-T' switch (possibly in combination with other switches -- see below). 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does not work, then there is no hope of getting Pyro to work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.  If it does work, then experiment with combinations of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described below until you isolate the feature or features of Pyr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compatible with your computer.  The '-T' switch is a combin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j  Disable Joy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f  Disable F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g  Disabl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n  Normal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'-T' disables some of Pyro's program integrity checking. 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ome examples of using the '-T' switch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yro22 -T</w:t>
        <w:tab/>
        <w:tab/>
        <w:t>Troubleshoot on a 100% IBM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yro22 -T -H</w:t>
        <w:tab/>
        <w:tab/>
        <w:t>Troubleshoot on an MS-DOS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yro22 -T -H -a1</w:t>
        <w:tab/>
        <w:t>Troubleshoot on a monochrome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#</w:t>
        <w:tab/>
        <w:t>Set Video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yro normally selects video mode 1 on a color adapter and 7 on a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.  Using this switch, you can force Pyro to use a different video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'-v3' tells Pyro to use mode 3, the 80 column color mode.  '-v'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o number following it tells Pyro to use the mode you are currently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ven tell Pyro to use proprietary modes that only your video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, and Pyro will adapt itself to them.  For example, if you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 VGA Wonder, '-v51' tells Pyro to use the 132x43 color mode.  If you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a graphics mode, you must also use '-n' and '-d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</w:t>
        <w:tab/>
        <w:t>Show Speed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you run Pyro, it checks the speed of your computer and video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termine how fast it will be able to write to the screen.  Based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it may choose not to run some of its fancy introduction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switch shows you what speed rating Pyro is assign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.  (A 4.77 MHz AT-compatible with a good video adapter would ear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ng of about 12.)  To override the speed test, use the '-z#'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#     Microsoft Window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is switch, Pyro can run in a window under Microsoft Windows 2.x</w:t>
      </w:r>
    </w:p>
    <w:p>
      <w:pPr>
        <w:pStyle w:val="PreformattedText"/>
        <w:bidi w:val="0"/>
        <w:spacing w:before="0" w:after="0"/>
        <w:jc w:val="left"/>
        <w:rPr/>
      </w:pPr>
      <w:r>
        <w:rPr/>
        <w:t>or, with a 386, Microsoft Windows 3.x.  Tell Windows to use either the '-W2'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(for Windows 2.x) or the '-W3' switch (for Windows 3.x)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 Also tell it that Pyro does not directly access the keyboard,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equires 140k of conventional memory.  If you are using Windows 2.x (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-W2' switch), tell it that Pyro does not directly access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.  The '-W#' switch is a combination switch.  Using '-W3'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f  Disable F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g  Disabl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n  Normal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s  Disable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'-W2' is equivalent to all of the above plu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d  Use DOS/BIOS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b4 Microsoft Windows 2.x black &amp; white attribut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other command line switches are used that conflict with '-W#',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will override parts of '-W#'.  Note that the '-W#' switch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to run Pyro full-screen under Windows.  An icon is provi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3.x users: PYRO22.I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z#</w:t>
        <w:tab/>
        <w:t>No Speed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you run Pyro, it checks the speed of your computer and video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termine how fast it will be able to write to the screen.  Based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it may choose not to run some of its fancy introduction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switch lets you override the speed test with one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   Assume extremely fast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   Assume extremely slow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'-z0' is used, fancy introductions will always be shown.  When '-z1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, they will never be shown.  Note that '-z' is the same as '-z0'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