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e9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Exhibition Game Version 1.0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ck Wi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ding, CA 960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"Exhibition Game" version of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 Like the registered version, this game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verything that happens in actual base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cores and statistics (hits, runs, errors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 those of major league games. B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 goes into extra innings if necessa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ops after 9 innings, regardless of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length registered version also ha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team lineups, with the name of the ba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 appearing in the spaces provided on the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everal other enhancements cover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ose who like to play a game without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eading first, this game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ing "Prime9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the Game Speed and Pitching Speed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ing in the team names, then hitting Enter to "play b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re on, playing the game is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P" to pitch, then the space bar to swing the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 until you get the pitching promp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fore pressing "P" to make your nex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Q" if you want to leave the gam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lay the game, Step 2 (select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 will take some experimenting.  These level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s -- provided to slow down the speeds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runners so that with the faster 386, 486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they don't flash across your screen too quick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erhaps, too fast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r computer, the higher the speed contro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.  By way of some guideposts, on the X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R computer used to program most of this game, level 1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both Game Speed and Pitching Speed. When I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486 SX 25, it took levels of 10 to 12 for speed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n the older, slower unit.  Some of the fast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86 DX units (and those beyond) may/will require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20 levels for both Game Speed and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- or if your computer has a turbo switch,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peeds.  If things are still happening too fast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down utilities available from bulletin 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, incidentally, determines the speed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pitches.  This includes the speeds of batted b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unners, pickoff throws, and throws by the catc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base attempts.  I considered having one se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over everything, including pitching speed,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ing separate levels for pitchin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factor -- i.e., you may feel, as I do when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ing the ball well" as they say in baseball,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peed for pitches offers a greater challen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th more strikeou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game and want to change either spe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at the prompt that appears for each pitch, mak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t the prompts provided up on the score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continue from where it was when you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You will not have to go through the opening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m selections, and all game totals -- runs, hits,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-- will be the same as they were before you chang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remembering which keys to us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r leaving the game, "H" produces a help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ore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starts, the home team takes the fiel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, with the visitors at bat in blue.  The gray un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for many visiting teams either did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ntrast with the white uniforms or seemed too d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ttom half of each inning, you'll see the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field in blue, with the batters now in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"P" to make a pitch, the pitch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3-stage delivery -- peering in for the sign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"wind up", then throw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 waits with bat cocked, then moves in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ng and miss" or "connects" position.  And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the sight of little elf-like players sc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ses in choppy animated steps just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it.  It seemed to detract from the flav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put into the game.  So as designated baseru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oving dots -- yellow, in contrast to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se dots for baserunners in plays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batter gets on base via a base hit,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r being hit by a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baserunner is advanced by any means --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k, error, sacrifice bunt or fly, a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, wild pitch, etc. -- or trie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attempted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y balls or ground balls that result in ou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e runner going to first, but you WILL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unners who are moved up on thes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except strikes and balls, letters appea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all ends up, with "H" indicating a hit, "O"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"E" an error, "F" a foul ball not caught, "WP" 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"HBP" signifying hit by pitch, "PB" a passed b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re used for these letters to hel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and a table showing what these letter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t the end of this file.  An "action lin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oreboard adds a brief bullet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 many baseball scoreboards, the runs scored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inning is in progress will be printed in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o white when the half-inning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"beats" after a game is completed, the words "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" will appear at the bottom of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-hitter is thrown, a special bulletin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game, a panel will appear, offering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other contest o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cessing speeds vary so widely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s used in computers, and because speed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choice of speed levels,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ball described as a line drive seems more of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or fly ball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se is occupied during the game, it changes fro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llow, then back to white when it is not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types of pitches thrown in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"sinker" that curves d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"slider" that starts down but then curves sligh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aight pitches ranging from almost unhittable "hig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s" to change-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tantalizingly slow "blooper balls" seem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you may feel differently when you lunge at o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fter the pitcher has been throwing heat for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wing at a pitch, you will hear a beep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ball, or a low-pitched sound if you s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  If you push the space bar to swing and do not g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 or a miss sound, you have the equivalent of a "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" situation and the "umpire" decides if the pit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or a ball.  If you seem to be getting too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swings, you should switch to a higher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slow down the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al baseball, pitchers make pickoff throws and runn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 bases. There are wild pitches, passed balls, bal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s hit by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itching errors mentioned above only occur with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se, on pitches the umpire calls a ball. So if you'r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"take" many pitches, you're not likely to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 actual game, a pitcher will sometimes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off throws between pitches to the plate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n my test games where a runner got back safe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before being caught off, or before an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permitted the runner to move up a base.  Ther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imes when a runner advanced on a throwing error,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with the next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blue moon, a runner will attempt to steal ho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baseball, the odds against succeeding ar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bank also includes a triple play, but again with od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may never se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sometimes score or move up a base on fly b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outs, and are sometimes thrown out at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s range from a ball that barely curves around the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in left, to one that just makes it into the "short p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in right.  When someone does "go deep", the score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out a strobing "HOME RUN" in giant let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fanfare.  And when a ball reaches the seats o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with the bases loaded, the message is "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", with the music "Stars and Stripe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s are loaded for the home team, each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"Here We Go" chords played at many ath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When the visiting team loads them up, "susp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earlier shareware baseball game, Percentage Baseb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l text game released in 1987 -- this game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, is designed to produce about the sam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s, hits, errors and home runs as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game, where the percentage of strikeouts and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grammed into the game, these also approximat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igures.  With Prime Nine Baseball, howev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such factors as your skill and patience as a b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tching speed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will occasionally be both "big inn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wouts", this is basically a "pitcher's game", with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games the rule rather than the exep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ll but unhittable when they appea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higher scoring game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registered version includes a Higher Scor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284 hits to the "play bank" -- about 60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-- and increases the "Game Batting 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e. the number of hits possible divided by th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lays in the "play bank" -- by over a hundre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for the registered version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demo version for those who prefer lower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alistic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 and optional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registered version inclu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visions for inserting team lineups,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 and pitcher appearing in the spaces you will se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oreboard.  You have the choice of using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ers or letting pitchers bat, and you can repla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 additional scoreboard messages picked at rando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run is hit, r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g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"GONE" -- moving left to right across the score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Out of Here" when it moves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hoice of day or night games. With the latter, the 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rker "midnight" blue, and the lights are in their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llow) mode.  If an extra inning game goes into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ing, the lights are turned on automatical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12th 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Sound Off/On Option. This is for those who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 in a game at the office now and then, or migh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eir spouses think they are working on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hold record keeping or work from the office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game.  There may also be time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just as soon not alert and/or attract a s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son) who has just been put to bed or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another camouflage measure, pressing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itching prompt will put a spreadhee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ther key then returning you to the gam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6-year-old, my grandson started playing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other than selecting the game and pitching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he played it.  He usually types i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team names, skips the team line-ups in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gistered version, and uses game and pitching sp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or two slower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prefer the lower scoring but more realist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ndard in both versions, he ALWAYS use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ption, taking special delight in the home run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ccompanied by a resounding clenched-fist "Y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playing the game and reading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t the bottom of the scoreboard, he ha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y words -- i.e. single, double, triple, sac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er, etc., as just a few examples -- not ye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choo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a game, there may be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the umpire's calls on balls and strik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unner is safe or out in stolen ba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provides the meaning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field at the conclusion of each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= Balk by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  = Runner Caught Off base in a p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= Doub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= A foul ball not caught in the ai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= Hit (i.e. a bas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BP = Hit b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R  = 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=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B  = Passed Ba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=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  = Tri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  = Wild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sold "as is", without any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ance or any other warranti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.  Because of the many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ered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exclusively to product replac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