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I C T R I S  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REGISTRIERTE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r: Kai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�rendorfstr.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6395  Boc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: Eine ausf�hrliche Beschreibung des Spieles erhalten Si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irgendwo im Programm F1 dr�cken (au�er in den Shareware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sbildschirmen). Gestartet wird das Programm �ber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PICTRIS (vorher evtl. in das Pictris-Verzeichnis wechsel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PICTRIS von der Diskette gestartet wird, darf kei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utz aktiviert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S-DOS ab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8088,8086 o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GA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. 350 KB RAM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. 1 Megabyte auf der Festplatte oder Diskette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�bernimmt keine Haftung f�r dieses Programm, gleich welcher A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dieses Programmes erfolgt auf eigenes Risiko. Der Auto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irgendwelche Sch�den die beabsichtig oder unbeabsichtigt durch di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es entstehen haftbar gemacht werden. Diese Vereinbarung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urch Nutzung dieser Software an und akzeptieren sie vollst�ndig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aber die rechtliche Absicherung ist notwend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RIS wird als sogenannte SHAREWARE vertrieben. Shareware ist die best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Ware �berhaupt; es ist Software, die man bevor man Sie kauft ausprob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! Shareware bezahlen nennt man "registrieren". Wenn Sie eine Kop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urch einen Sharewareh�ndler oder -versender gekauft haben, o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ahlt haben, um eine Kopie dieser Software von einer Mailbox, "down-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n" oder wenn Sie diese Software von einem Freund haben, haben S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registr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aufgefordert diese Software zu testen und ihren Wert einzusch�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Sie sollten unbedingt den folgenden Abschnitt ("SHAREWARE INFORMATION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 bevor Sie sich mit dem Programm befassen. (Auch wenn Sie das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 schon ken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  SHAREWARE INFORMATIONEN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        BITTE LESEN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Arten von PICTRIS-Anwendern; REGISTRIERT und UNREGIST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Anwender haben mich DIREKT f�r das Programm bezahlt und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iskette *VON MIR* erhalten. Unregistrierte Benutzer teste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�rfen dies f�r ca. 2 Wochen, gerechnet von dem Zeitpunkt an, an 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erhalten haben, tun. Alle Benutzer d�rfen und sol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Version an andere weitergeben, so da� diese PICTRIS ebenfalls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Sie sich dessen nicht bewu�t sind, wenn Sie eine Kop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urch einen Sharewareh�ndler oder -versender gekauft haben, o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ahlt haben, um eine Kopie dieser Software von einer Mailbox, "down-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n" oder wenn Sie diese Software von einem Freund haben, haben S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registriert! Sie m�ssen sich bewu�t sein, da� Sie die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zahlt haben, Sie haben lediglich Kopiergeb�hren bezahlt. Ich vertr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Vertreiber, da� diese es den Leuten klar machen, bevor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kaufen, aber in meinem eigenen Interesse sage ich es hier selbs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Shareware-Autoren: Benutzt und registrie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rierte Benutzer: Bitte zahlt f�r dies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RIS ist ein sehr sch�nes Spiel; es hat eine lange Zeit und viel 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t es zu schreiben und zu testen. Aber es sind immer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f�r die Zukunft geplant. Eine Registrierung von nur D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rforderlich, wenn Sie PICTRIS auch nach der 2-w�chigen Testphas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m�chten. Eine einzige Registrierung und Sie sind Ihr Lebe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r Benutzer. F�r eine kleine Kosten- und Aufwand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Updates erhalten. Ich informiere Sie selbstverst�ndlich �b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bezahle I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ie k�nnen mir die DM 20 direkt zus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der, wenn Sie in der BRD leben, k�nnen Sie mir auch einen Euro-Scheck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Verrechnungsscheck senden (�ber DM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tte teilen Sie mir die Diskettengr��e mit, die Sie ben�tigen (nur 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�rlich erhalten Sie nur die neuest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nn Sie Verbesserungsvorschl�ge oder W�nsche haben, lassen Sie es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s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