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2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601600C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LAN NO 9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A.  (Order of battle Chart)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II, IV, and VII Corps sectors are estimate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strength.  RGFC is estimated at 90% strength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 Corps are at 75% strength.  Enemy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in place, although he retain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 a three to five division counter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ARCENT, in conjunction with the Joint Arab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ttacks G Day to destroy the Iraqi armed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ate and secure Kuwait to permit the restor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On G Day, II (EG) Corps, 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EF, and FCE conduct attacks to penetrate Ira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belts and draw attention away from V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VIII (US) Corps.  II MEF conducts airbor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bious assault to seize OBJ A or C, on ord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+1 VII (US) Corps attacks as ARCENT mai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etrate Iraqi Main Defensive belt,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an Guard Forces Command.  XVIII (US)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s a supporting attack to guard the Arm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th) flank along the Euphrates river valle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guarding the western flank.  After the 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raqi defensive belt is completed,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of XVIII ABC and VII (US) Corps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OBJ COLLINS, where I expec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an Guard.  II (US) MEF conducts a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int in Kuwait Bay to fix Iraqi reserves in plac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II MEF will conduct amphibious assa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t Al Arab and drive toward Basra to draw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away from VII (US) Corp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XVIII (US)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supporting attack along Axis STE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inity Jalibah Airfield, to vicinity Ba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uard Army northern and western flanks again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VII (US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rmy main attack along Axis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duct penetration of Iraqi main defensive belt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ize Objective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tinue attack to vicinity SAF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ducts feints along Wadi Al Batin, to focus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 away from penetratio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I (EG) Corps Attack G-day along Axis Bronze. 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north of Kuwait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CN.  Attack G-day along Axis COPPER and seize OBJ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I (US) MEF.  Attack G-DAy along Axis TIM and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ER (Kuwait International Air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FCE.  Attack G-day along Axis NICKEL to seize OBJ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uwait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I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mphibious/Airborne assault on OBJ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fix Iraq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order, attack toward BASRA to cut of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s from Ku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1 (US) CD. 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feint north along Wadi Al Bati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aqi command attention to the Wadi an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ing attacks by VII (US) Corps and 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order, continue the attack up the Wadi Al B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orthern Kuwai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Be prepared to be attached to II (EG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e prepared to be attached to VII (US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VII (US) Corps.  C o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ucky Main at KK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ccession of Command.  CG, VII (US) , XVIII (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(US) MEF, I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ternate Command Post: JAYHAWK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