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601600C AUG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LAN NO 90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(Annex A,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rder of battle Chart) Enemy fo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, IV, and VII Corps sectors are estimat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-90% strength.  RGFC is estimated at 100% strength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 Corps are at 80% strength.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defend in place, however, he can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ittle as 24 - 36 hour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FCENT prepares to attack artillery,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acilities, SSM sights, and Iraqi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AVCENT continues blockade of Iraq. 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possible amphibious assaults in Kuwait B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tt Al A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ttachments and Detachments: Task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ir Force gains air superiort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raq has the capability to launch an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- 36 hour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ttacks D Day, H Hour to destroy and ejec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from Kuwait and restore its national sovreig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ARCENT attacks D-Day, H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5 Corps abreast: II (EG) Corps on the left (w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(US) Corps, making the main attack; Forc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, Forces Command East, and I (US) MEF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st).  I (US) MEF and FCE will attack at H-Hou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enemy reserves toward southern Kuwait.  At H+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VIII (US) Airborne Corps will conduct an Air Mob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borne Assault into OBJ SEVER, approximately 1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Kuwait to cut enemy lines of communication.  At H+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N, III (US) Corps, and II (EG) Corps will attack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ing the enemy from Kuwait, we will assum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ons to defend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XVIII (US)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irborne/ Air Mobile Assault at H+3 and si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 SEVER.  Hold until relieved by III (US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fter relief, be prepared to conduct furth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b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I (EG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tack in zone at H+6 to destro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uard Army Left Flank from attack from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defend i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II (US) Mobile Armored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the main attack at H+6 in zone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ink up and relieve XVIII (US) Airborne C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he attack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defend i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tack in zone at H+6 in zone to destro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e prepared to link up and relieve XVIII (US)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defend i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F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tack in zone at H-Hour to destro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defend i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I (US) M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tack in zone at H-hour to destroy enemy and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m into believing the I MEF attack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intain a Regimental landing team afloat.  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uct amphibious assault in Kuwaiti bay to s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defend i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iII (US) Mobile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s.  C of S is at Lucky Main at KK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G, III (US), XVIII (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(US) M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III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