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Q, 26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90000C FEB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1-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ANNEX A (OB 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B.  (Enemy OB Chart) Enemy fo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imated to be the 1 (US) ID (M) are expected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xt 1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VII Corps SIB defends to our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31 ID defends to our east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52 ID (M) is in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26 ID defends in sector NLT 200500C Feb 9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at any attacking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The division will def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brigades abreast.  263 Brigade in the west, 26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nter, and 261 Brigade in the east/ 264 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 reserve and prepare a counter attack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IS STOP 1, 2, and 3 to hold any penetratio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for the 52 ID (M) to arrive and CATK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 CATKS, we will restore the Iraqi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rvice Support. 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 an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ignal.  Current CEOI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mmand.  I will be with 29 Bri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 Kh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