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PY no 3 of 48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Q, A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C K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901600C OC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LAN NO 90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(Annex A,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Order of battle Chart) Enemy fo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, IV, and VII Corps sectors are estimated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-90% strength.  RGFC is estimated at 100% strength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 Corps are at 80% strength.  Enemy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defend in place, however, he can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ittle as 24 - 36 hour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FCENT prepares to attack artillery,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acilities, SSM sights, and Iraqi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NAVCENT continues blockade of Iraq.  Prep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possible amphibious assaults in Kuwait B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tt Al A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Attachments and Detachments: Task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ir Force gains air supe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raq has the capability to launch an at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- 36 hour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ARCENT, in conjunction with the Joint Arab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defends on order to deny enemy penetration of Sa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ier and guard key Saudi Facilities.  On Order,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attack to restore International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On order, FCE on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N on the left defend in sector to blunt enem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International Boundary.  18 Airborne Corp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and is prepared to conduct counteratt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he International Boundary.  I MEF def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and secure port of Al Juba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XVIII (US)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efend i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efend to retain area around Dhah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1 CD is on 6 hour notice as ARCENT Reserve. 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K to restore International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FCN.  Defend in sector.  Force enemy to deploy and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effort for counter attacks by XVIII ABC and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.  Conduct local counterattack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 (US) M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efend i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efend to Retain Al Juba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aintain at least one Regimental Landing Team a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ity for commitment will be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afji to sever enemy lines of communication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F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Defend in sector, Defend to retain Riyad and KK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Force enemy to deploy and reveal main eff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attacks by XVIII ABC and allied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onduct local counterattack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II (EG) C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Defend i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Force enemy to deploy and reveal main eff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attacks by XVIII ABC and allied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onduct local counterattack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G will be located with XVIII (US) ABC.  C of 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cky Main at KK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ccession of Command.  CG, XVIII (US), I (US) M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lternate Command Post: XVIII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EO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T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