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no 8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HQ Kuwait Grou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uwai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11000C AU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Iraqi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number at least 6 armor/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s are massing on our northern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are thought to be Kuwait portions of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aylah oil fields.  Iraqi forces are not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osition to attack for 7 - 10 day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to seize all of Kuwait and continue adv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di Arab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Kuwaiti Air Force and naval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groun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Kuwaiti Ground Forces defend NLT 080400C AUG 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Iraqi forces attempting to sieze northern Kuwai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We will defen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s abreast and one brigade in reserve.  The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will be on the left (east), 25th Brig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and the 15th Brigade on the right (we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th brigade will be in reserve in the 25th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and be prepared to execute counterattac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SAND or AXIS OIL to seize OBJ ALI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elements of the RGFC.  Brigade will then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ve operations in order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order.  Brigades will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delay in zone to inflict maximum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3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1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th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HQ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CATK along Axis Sand to sieze OBJ 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On order, CATK along Axis Oil to sieze OBJ 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Signal Operations Instruc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G will located with 15th Brigade,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: CG, 5th Brigade,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gade, 15th Brigade, 25th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ternate Command Post: 5th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