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3 of 4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0200C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O ORDER NO 91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RGFC forces have been detected prepar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VII (US) Corps attack.  Enemy forces are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 RGFC attack is an attempt to slow Coaliti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llow main body of Iraqi Army to escape de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  OPSUM 91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 II MEF conduct amphibious assault and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O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