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PY no 3 of 48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Q, A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C KK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0601600C SEP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LAN NO 90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 USED THROUGHOUT THE ORDER: CHAR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ORGANIZATION: (Annex A, Friendly OB Ch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ENEMY.  Annex B.  (Order of battle Chart) Enemy fo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, IV, and VII Corps sectors are estimated to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5-90% strength.  RGFC is estimated at 100% strength.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VI Corps are at 80% strength.  Enemy is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to defend in place, however, he can att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little as 24 - 36 hours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Friend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AFCENT prepares to attack artillery,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facilities, SSM sights, and Iraqi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NAVCENT continues blockade of Iraq.  Prepa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possible amphibious assaults in Kuwait B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tt Al Ar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Attachments and Detachments: Task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Air Force gains air supe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Iraq has the capability to launch an att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 - 36 hours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ISSION: ARCENT, in conjunction with the Joint Arab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, defends on order to deny enemy penetration of Sau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ier and guard key Saudi Facilities.  On Order, con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attack to restore International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CONCEPT OF THE OPERATION: On order, FCE on the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N on the left defend in sector to blunt enemy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ross International Boundary.  18 Airborne Corp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 and is prepared to conduct counteratta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the International Boundary.  I MEF def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 and secure port of Al Jubay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XVIII (US) A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Defend in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Defend to retain area around Dhah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24 ID (M) is on 6 hour notice as ARCENT Re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s CATK to restore International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FCN.  Defend in sector.  Force enemy to deploy and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effort for counter attacks by XVIII ABC and al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.  Conduct local counterattacks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I (US) M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Defend in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Defend to Retain Al Jubay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Maintain at least one Battalion Landing Team a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ority for commitment will be in the vicin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hafji to sever enemy lines of communication 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FCE.  Defend in sector.  Force enemy to deploy and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effort for counter attacks by XVIII ABC and al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.  Conduct local counterattacks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rvice Support.  Annex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ommand and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Signal.  Current CEOI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CG will be located with XVIII (US) Airborne Corps.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S is at Lucky Main at KK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Succession of Command.  CG, XVIII (US), I (US) M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Alternate Command Post: XVIII A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YEOS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T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