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4 of 37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I M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BA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a three to five division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CE attacks on the west to seize OBJ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CN attacks on the east to seize OBJ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 MEF attacks G Day to penetrate Iraqi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t and seize OBJ PULLER (Kuwait International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 MEF attack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1st on the right (west), and 2 M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(east).  Tiger Brigade (1 BDE/2 AD) is I M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, OPCON to 1 MD.  Once penetration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ade will conduct a forward passage,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field.  Once the airfield is secure,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north to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1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1 MD, 2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1 BDE/2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