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OPY no 3 of 48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HQ, A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VIC KK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0601600C JAN 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RDER NO 91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ZONE USED THROUGHOUT THE ORDER:  CHARL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K ORGANIZATION:  (Annex A, Friendly OB Cha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ENEMY.  Annex B.  (Order of battle Chart) Enemy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III, IV, and VII Corps sectors are estimated to b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0% strength.  RGFC is estimated at 90% strength. 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VI Corps are at 75% strength.  Enemy is exp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end in place, although he retains the cap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unch a three to five division counteratta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 Friend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AFCENT continues air campaign, destroys artille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and control facilities, SSM sigh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raqi Mobile Reserv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NAVCENT continues blockade of Iraq.  Prepar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 possible amphibious assaults in Kuwait B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r Shatt Al Ar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MISSION: ARCENT, in conjunction with the Joint Arab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, attacks G Day to destroy the Iraqi armed for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erate and secure Kuwait to permit the restoration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egitimate gover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EXEC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CONCEPT OF THE OPERATION: On G Day, II (EG) Corps, FC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MEF, and FCE conduct attacks to penetrate Iraq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ensive belts and draw attention away from VII (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XVIII (US) Corps.  On G+1 VII (US) Corps attack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ENT main effort to penetrate Iraqi Main Def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lt, and destroy the Republican Guard Force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VIII (US) ABC conducts a supporting attack to gu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my left (north) flank along the Euphrates 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ley, while also guarding the western flank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enetration of the Iraqi defensive be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d, I expect elements of XVIII ABC and VII (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ps to advance toward OBJ COLLINS, where I ex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troy the Republican Guard.  II (US) MEF conduc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phibious feint in Kuwait Bay to fix Iraqi reserv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.  On order, II MEF will conduct amphibious ass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Kuwait Bay or the Shatt al Arab and drive t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sra to draw enemy reserves away from VII (US) Corps atta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.  XVIII (US) AB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Conduct supporting attack along Axis STEEL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vicinity Jalibah Airfield, to vicinity Basr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Guard Army northern and western flanks against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tta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.  VII (US) Corp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.  Conduct Army main attack along Axis IR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Conduct penetration of Iraqi main defensive belt v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BJ COLORAD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.  Seize Objective COLLI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.  Continue attack to vicinity SAFWA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Conducts feints along Wadi Al Batin, to focus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ttention away from penetration s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 II (EG) Corps Attack G-day along Axis Bronze.  Seize 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, north of Kuwait International Airpo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.  FCN.  Attack G-day along Axis COPPER and seize OBJ 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.  I (US) MEF.  Attack G-DAy along Axis TIM and seize 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ULLER (Kuwait International Airpor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.  FCE.  Attack G-day along Axis NICKEL to seize OBJ 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Kuwait C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.  II (US) ME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Conduct amphibious feint toward OBJ A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ix Iraq Reserv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  On Order, seize OBJ A to cut roads from Kuw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ty N toward Iraq.  Fix Iraqi Operational re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 place for destruction by VII (US) Corps atta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On Order, seize OBJ C to fix Iraqi Ope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erves in place for destruction by VII Cor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tta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.  1 (US) CD.  RESER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Conduct feint north along Wadi Al Batin to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raqi command attention to the Wadi and awa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nveloping attacks by VII (US) Corp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I (US) ME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On order, continue the attack up the Wadi Al B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o the northern Kuwait Bor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.  Be prepared to be attached to II (EG) Corp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.  Be prepared to be attached to VII (US) Corp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Service Support.  Annex 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 Command and Sign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.  Signal.  Current CEOI in eff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. 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CG will be located with VII (US) Corps.  C of 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t Lucky Main at KKM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  Succession of Command.  CG, VII (US) , XVIII (U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 (US) MEF, II (US) ME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.  Alternate Command Post: JAYHAWK M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YEOS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LT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