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Q, III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40100C JA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 ANNEX A (OB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Enemy OB Chart) Enemy for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 a massive air attack against Iraqi forces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raq.  Enemy is still in the process of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plans and offensive plans.  Elements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or are elements of Forces Command Eas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visions and elements of a US Marine Bri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emy is expected to continue to def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V Corps defends to our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I Corps defends to our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III Corps attacks at 291800C January 1992 to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objectives south of the Kuwait-Saudi Arabian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rder, continue the attack to seize Saudi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inflow of additional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III Corps will conduct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attack.  Phase I commences with the att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ID (M) southwest to seize Khafji.  Once Khafj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d, the 8, 15, and 29 ID will attack in z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ze the port of Al Jubayl, and 5 ID (M) will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 reserve.  On order, 5 ID (M) will attack to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Jubayl, followed by the 8 ID.  After al Jubay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d, we can expect to pass elements of the RGFC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he advance to seize Ad Dam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8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On order, attack i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lear Khafji and relieve the 5 ID 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creen the Saudi coast to warn of an amphi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aul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Defeat any attempt to conduct an amphibious ass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On order, continue to attack in zone to vicinity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ba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18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On order, attack i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On order, continue the attack to vicinity Al Juba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B prepared to release a brigade to 8 ID to re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phibious ass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Be prepared to release a brigade to 29 ID to rep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attack from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29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On order, attack i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Guard the Corps west flank and mainta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elements of IV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n order, continue the attack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5 ID 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ttack to seize Khaf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evert to Corps reserve follow clearance of Khaf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n order, conduct attack to seize al Juba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Be prepared to conduct CATK to repel amphi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ault or attack from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  I will move with 5 ID 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