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Q, MEDIN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011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Zionist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nningly come out of the western desert.  Enemy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l bombardment have limited our abilit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raqi ground forces are engaged in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ggle to escape destruction by the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ld designed to destroy the Warsaw 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DNAN division defends on our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10 AD CATKS to our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Medina division counterattacks NLT 260400C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ay approaching enemy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division will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 brigade on the north and the 14th brig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.  We will conduct a movement to contact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Americans, then continue to drive them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rvice Support.  Annex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ommand and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Signal.  Current CEOI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mmand.  I will be with the 2nd brig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