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9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12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91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Enemy RGFC divisions, Adnan (-) and Tawalk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cinity the 70 Easting grid line. 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defend and conduct limited counter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continue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3 (US) AD.  Continues attack to our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3 (US) ACR attack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1 (US) CD is in Corps reserve and mov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(US) AD attacks to destroy RGFC forces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s abreast.  4th Brigade is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nd will be us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identifie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st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nd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3rd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4th Brigade: Be prepar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ff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