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1 of 5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HQ, IRAQI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BAGH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0500C OCT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0-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. 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OB Chart)  Enemy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defend, pending arrival of fur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urope and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 Iraqi Forces attack on order to occupy Sa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bian air and sea ports and destroy the XVI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borne Corps and I (US)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 The attack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, IV, and VII Corps attacking abrast thre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dawn on H day.  Intial objectives are Khaf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fir Al Batin.  Once these objectives are sie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GFC, making the main attack in the ea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had Corps in the west, will pass through and si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Damman, destroying the XVIII (US) Corps and 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F, and KKMC/Riyad.  III, IV, and VII C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and support the RGFC and Jihad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 Corps will guard the left flank against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ault.  VII Corps will guard the right flan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lanking attacks from western Saudi Ara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rder, Jihad Corps occupies positions in no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di Arabia to act as operatinal reser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any amphibious assault.  RGFC withdraw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Kuwait and reverts to strategic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Initially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on order, conduct passage of lines through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V Corps to sieze Ad Dam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On order, be relieved by IV Corps, and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egic reserve in Ku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On order, continue the attack toward Riy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V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Initally the main attack.  Sieze Khafji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Continue the attack to sieze Al Jub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On order, relieve RGFC and guard Saudi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II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Attack to sieze objectives along the ta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be prepared to pass the RGFC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Continue the attack toward Riy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On order, detach two divisions to IV Cor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astal defens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IV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Attack to sieze Hafir Al B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On order, pass the Jihad Corp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Continue the attack, guarding army right f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Jihad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On order, pass through VII Corps and sieze KK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On order, continue the attack to sieze Riy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On Order, revert to operational rese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ern Saudi Arabia.  Be prepared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attacks against amphibious ass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di Arabia or Southern Ku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 Will command in Bagh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