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3 of 4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601600C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LAN NO 9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A.  (Order of battle Chart)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in III, IV, and VII Corps sectors ar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t 50% strength.  RGFC is estimated at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.  II and VI Corps are at 75% strength.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pected to defend in place, although he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to conduct a three to fiv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FCENT continues air campaign, destroys arti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nd control facilities, SSM s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aqi Mobile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AVCENT continues blockade of Iraq. 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possible amphibious assaults in Kuwait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hatt Al A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ARCENT, in conjunction with the Joint Arab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ttacks G Day to destroy the Iraqi armed 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ate and secure Kuwait to permit the restor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On G Day, II (EG) Corps, 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EF, and FCE conduct attacks to penetrate Ira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belts and draw attention away from VI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VIII (US) Corps.  On G+1 VII (US) Corps atta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NT main effort to penetrate Iraqi Main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t, and destroy the Republican Guard Forc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VIII (US) ABC conducts a supporting attack to gu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y left (north) flank along the Euphrates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ley, while also guarding the western flan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etration of the Iraqi defensive be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, I expect element of XVIII ABC and VI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to advance toward OBJ COLLINS, where I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the Republican Guard.  II (US) MEF cond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bious feint in Kuwait Bay to fix Iraqi reser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On order, II MEF will conduct amphibious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hatt al Arab and drive toward Basra to draw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away from VII (US) Corp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XVIII (US)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supporting attack along Axis STE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inity Jalibah Airfield, to vicinity Bas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Guard Army northern and western flanks agains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VII (US)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Army main attack along Axis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duct penetration of Iraqi main defensive belt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ize Objective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ntinue attack to vicinity SAF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onducts feints along Wadi Al Batin, to focus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 away from penetratio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I (EG) Corps Attack G-day along Axis Bronze. 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 D, north of Kuwait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FCN.  Attack G-day along Axis COPPER and seize OBJ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I (US) MEF.  Attack G-DAy along Axis TIM and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 PULLER (Kuwait International Air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FCE.  Attack G-day along Axis NICKEL to seize OBJ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uwait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II (US) 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Amphibious/Airborne assault on OBJ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fix Iraq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n order, attack toward BASRA to cut of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s from Ku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1 (US) CD. 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feint north along Wadi Al Bati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aqi command attention to the Wadi an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eloping attacks by VII (US) C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 (US) 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n order, continue the attack up the Wadi Al B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orthern Kuwai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Be prepared to be attached to II (EG)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e prepared to be attached to VII (US)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G will be located with VII (US) Corps.  C o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ucky Main at KK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ccession of Command.  CG, VII (US) , XVIII (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(US) MEF, II (US) 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lternate Command Post: JAYHAWK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O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