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HQ, Iraqi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gh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61700C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Enemy for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ed an Airborne Assault in Shat Al A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cipate a marine landing to reinforce them.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continues from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I Corps destroy the enemy beach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RGFC prepare to detach 1 division to II Corp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struction of enemy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usse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