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11200C AU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Kuwaiti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ed for a offensive attack against Iraq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on must not go un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II Corps.  Defends along Iraq Kuwait bord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will follow and support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V Corps 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attacks at 080600C AUG 90 to defeat Kuw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and occupy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RGFC will attack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10 AD in the west, then the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, Hammurabi AD, Tawakalna ID (M), 4 GDS ID, and 6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Following in reserve will be the 3, 5, and 7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The RGFC SF division will occupy Kuwa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0 AD.  Attack in zone to seize OBJ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EDINA AD.  Attack in zone to seize OBJ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HAMMURABI AD.  Attack in zone to seize OBJ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AWAKALNA ID (M).  Follow and support th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4 GD ID.  Attack in zone to seize OBJ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5 GD ID.  Guard the Corps left (west)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5 GD ID.  Follow 10 AD initially, after clearing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, attack to seize Kuwa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7 GD ID.  Follow the Medin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F DIV.  On order, occupy and fortify Kuwa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the Medina Arm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z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