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Ware                                       PATIENCE ABROA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A. Cowles     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Worth, TX  76108-5481  U.S.A.                          05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:    US $10.00 inside US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0.00 for CoCoWare PATIENCE ABROAD v1.0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US or Canadia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5.00 for CoCoWare PATIENCE ABROAD v1.0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Foreig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did you pay for your PATIENCE ABROAD program?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rom whom did you receive your PATIENCE ABROAD program?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Friend  __BBS  __Mail Order  __Rack  __Other-&gt;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PATIENCE ABROAD v1.01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