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A T I E N C E    A B R O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ATIENCE ABROAD, Version 1.00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oCo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 ABROAD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CoCoWare/David A. Cowl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Co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een (15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d/or it's documentation) after the fifteen (15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CoC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TIENCE ABROAD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fifteen (15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ATIENCE ABROAD, CoCo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Co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ATIENCE ABROAD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IENCE ABROAD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ABROAD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ATIENCE ABRO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IENCE ABROAD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TIENCE ABROAD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ABROAD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Co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ABROAD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CoCoWare, P.O. Box 6762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eka, KS  66667-06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