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���������������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 </w:t>
      </w:r>
      <w:r>
        <w:rPr/>
        <w:t>P A R A N O I D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 v1.8 - 22nd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 is a high-grade game in the style of Arkanoid.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, you will need the following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ur EGA / VGA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v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disk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.COM    - the game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s.PAR     - picture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.PAR      - level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.PAR       - font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.DOC    -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top four files is missing, Paranoi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high score table file, HiScores.PA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Paranoid will create a new one.  To reset the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having a less than original theme, Paranoid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hich make it stand out from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iny program size - under 61k including all data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ssive thirty levels of ball-bouncing f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n-line he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uneful sound effe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wesome sixteen-colour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av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Fantastic' - B. No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Marvellous' - T. No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Excellent' - easily bribed passer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  Installing Par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Paranoid you will need to copy the fil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new directory on your hard drive.  If you are run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system, then ensure that the disk is not write-pro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 needs to be able to modify the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Running Par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aranoid, move to the directory which contains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Return.  The game will then load and run. 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hat Paranoid needs be missing, a list of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so you can re-load them from the releas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 can also be used in a special quiet mod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be run without the sound effects.  To achieve this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ound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, Paranoid checks that you have an appropria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installed.  However, there may be problems with some c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anoid will not run even though an EGA card is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ure that your video system is suitable, but Parano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un, then the auto video-detect may be disabl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anoid will run without checking that the video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mmand line switches may be used at once if you wis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auto-detect and run in quiet mode.  To achieve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 /Q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1.8, there is the facility to play Paranoid using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choice to move left and right and fire (or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 balls).  Unfortunately, it is a little complicat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another command-line switch; this one of unriv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Paranoid starts off with the Shift keys to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, and Space for the action key (fire or release b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changed by specifying three scan cod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using the /K (for Keys) command-line switch. 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 /K llrr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ll  is the scan code for the chosen key to move left,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ve right and  aa  for the action key.  Scan cod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should be listed in your computer manual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Paranoid with `N' for left, `M' for right and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, allowing one-handed play, the comma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 /K 313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`N' has scan code 31, `M' has scan code 32 and Space ha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39.  Some keys (eg. arrow keys) have a two-byt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 E0 .  To specify such keys, use the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code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 /K E04BE04D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Paranoid with the left/right arrow keys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s the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aranoid does not check that you have not assign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the same thing, nor that you have not assigned the ch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buttons.  So be warned; strange things might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is /K switch can be combined with any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Playing Par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the game Paranoid is to demolish the brick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by hitting a ball at them with a bat.  To allow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in deciding which bricks to destroy, hitting the b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hand edge of your bat will make the ball bounce to the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on the other hand, you hit the ball with the right han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, the ball bounces to the right.  The nearer the ed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 the ball strikes, the steeper the angle at which the ball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 This will become clear after a few minutes'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estoyed all the bricks, you will go 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ful of ball-bouncing fun.  To make your task easi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arded an extra ball every four thous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bricks are tougher than others and requi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to destroy.  On each hit, they change their appearan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they disappear.  Also, some bricks contain ic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when the brick is hit.  These then float gentl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ntil they reach the bottom, where they can be caugh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.  To catch an icon, simply run into it with the bat.  Mos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ful, but others are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structions are available from the game - press F1 to p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now an official pause facility, ie. one not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C's own Pause button.  To use this feature, du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`P' button (for Pause).  The game will then pau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P' key is re-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 is shareware.  If you are unfamiliar with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it allows you to try before you buy.  You may us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month free of charge; this trial period is to let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like the game.  If you enjoy Paranoid, please send �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a cheque or postal order, made payable to Ben North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t Bucket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maroo", Weir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wood, Shrews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opshire.  SY5 8J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we cannot accept cash, postage stamps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not only will your conscience let you li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ed at night, but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 personalised thank-you let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 disk (please state 5�" or 3�" when registering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 registered copy of the game (this includes a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ility and a save game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hirty more levels of ball-bouncing f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 level designer to create your own scre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ut-price updat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aranoid is shareware, please feel fre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 amongst your friends, upload it to BBs, etc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that all the files are distributed at once,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at anyone who makes regular use of Paranoid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 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.8  (22nd June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able keys, official `pause game'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.7  (1st April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 save-game facility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.6  (20th March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bug fixes, `Paranoid' written across bottom of pla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t facility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.1 -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versions -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.0  (17th Sept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 Ben North and T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2nd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rademark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 Ben North and Tom North 1993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