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1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register.doc' to find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PC-Sherlock is available for $14.99 + $3 (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PC-Sherlock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PC-Sherlock </w:t>
        <w:tab/>
        <w:t>________________    X   $14.99</w:t>
        <w:tab/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hipping and hand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 Within USA )</w:t>
        <w:tab/>
        <w:t>$3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- 6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 364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