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FLIGHT SIMULATOR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COMPLEMENTAIR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contient des informations importantes concernant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. Pour plus d'informations sur le pilotage prop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, consultez le Manuel du pilote Microsoft Flight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e la mmo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pouvoir utiliser Microsoft Flight Simulator 5.0, vous devez dispo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ordinateur dot d'au moins 530 Ko de mmoire conventionnelle lib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evanche, il vous faudra au moins 560 Ko de mmoire conven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si votre ordinateur ne possde pas de gestionnaire d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e. Si vous ne disposez pas de suffisamment de mmoire,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vous le fait savoir par le biais d'un message d'erreur.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, vous ne pouvez pas excuter le programme. Le guide de dpannag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du Manuel du pilote Flight Simulator vous fournira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formations ncessaires  l'optimisation de 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performances de Flight Simulator peuvent tre considrab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es par l'installation de mmoire pagine. Pour plus d'infor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faon de doter votre ordinateur de mmoire pagine, consult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de dpannage pour l'installation du Manuel du pilote Flight Si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votre manuel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vous ne disposez ni de mmoire pagine ni de mmoire tendue ou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rencontrez des problmes de mmoire, nous vous conseillon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r les sons de Flight Simulator. Pour ce faire, choisissez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, puis choisissez le bouton  Son . Dans la bote de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son, slectionnez l'option  Pas de priph. de son 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 Carte de son . Vous librerez ainsi de la mmoire convention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ourrez utiliser un plus grand nombre de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Flight Simulator avec Microsoft Wind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pouvoir utiliser Flight Simulator avec Windows, vous devez configu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systme de faon  ce qu'il dispose de mmoire pagine.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Flight Simulator sous Windows avec de la mmoire tendue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quez d'tre confront  des erreurs. Dans de cas, Windows fe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la session Flight Simulator. Pour plus d'information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aon de doter votre ordinateur de mmoire pagine, consultez le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pannage pour l'installation du Manuel du pilote Flight Simulator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manuel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gement des sons en mmoire conventionn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Flight Simulator charge les fichiers de sons en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e.  La prsence de Windows dans l'environnement peut toute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oquer le dplacement de cette zone de la mmoire, ce qui risqu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 lieu  des plantages du systme ou  l'apparition de bru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rmaux. En cas de problme, Windows vous informe par le biais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e de dialogue. Choisissez alors Options Prfrences, puis choisis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 Son .  Dans la bote de dialogue Prfrences 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option  Non  dans la liste  Utiliser la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ue . Lorsque vous slectionnez cette option, Flight Si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plus de mmoire conventionn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les avions de Flight Simulator voluent de faon saccade sous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vous conseillons d'excuter Flight Simulator directement  parti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. Vous obtiendrez ainsi de meilleures performances et votre av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era plus en douc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charge des manches  bala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manche  balai ne permet pas d'actionner les inverseurs de pouss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jet. Pour rduire la pousse des racteurs et actionn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urs, vous devez appuyer sur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charge de la rsolution SV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tes Orchid Fahrenheit (S3) et Thunder &amp; Lightning (Cir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ouvoir utiliser le mode SVGA avec ces cartes, vous devez ve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r correctement votre moniteur. Pour plus d'inform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z la documentation de votre carte v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atibilit VESA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gestionnaires VESA 1.2 ne sont pas totalement pris en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7 et le mode 100h ou 101h doivent tre pris en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e Flight Simulator puisse fonctionner en mode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, consultez la documentation de votre carte v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affichage n'est pas satisfaisant lorsque vous utilisez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en mode SVGA avec un gestionnaire VESA, excutez  nouv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Install de Flight Simulator  partir du rpertoi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el vous avez install Flight Simulator et slectionnez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age VGA.  Pour obtenir un gestionnaire VESA 1.2 compati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z le fabricant de votr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charge d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ilisation de Flight Simulator avec Microsoft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ns du haut-parleur du PC posent des problmes sous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iter ces problmes, slectionnez l'option  Aucun son 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 Son  lors de l'installation de Flight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ilisation de Microsoft Flight Simulator avec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les bruits du cockpit reproduits par le haut-parleur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posent des problmes avec DR DOS. Pour viter ces probl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slectionner l'option  Aucun son  dans la liste  S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installation de Flight Simulator. Toutefois, si vous souhai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logiciel puisse reproduire les sons autres que ceux du cockp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choisir Options Prfrences, puis choisir le bouton  Son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bote de dialogue Prfrences son, dsactivez la case  co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its du cockpit. Ensuite, slectionnez l'option  Haut-parleur P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  Carte de son  afin de ractiver l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tes de son Media Vision Pro Audio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trs important de bien installer le gestionnaire Media 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VSOUND.SYS) avant de configurer Flight Simulator 5.0 pour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arte de son. Vous trouverez les instructions d'installation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tion de la carte. Si la qualit des sons s'av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tisfaisante, vous devrez peut-tre dsactiver le partage D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, consultez la documentation fournie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te. Par ailleurs, vous devez viter de configurer la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pour l'interruption INT 1.  Vous provoquer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nflit entre Flight Simulator et la carte, ce qui se solde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plantage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gement des sons en mmoire tendue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Flight Simulator charge les fichiers de sons en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e.  Certaines configurations de la mmoire peuvent toute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oquer le dplacement de cette zone de la mmoire, ce qui ri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r lieu  des plantages du systme ou  l'apparition de bru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rmaux. En cas de problme, choisissez Options Prfrences, p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le bouton  Son . Dans la bote de dialogue Prf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, slectionnez l'option  Non  dans la liste  Utiliser la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ue . Lorsque vous slectionnez cette option, Flight Si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toutefois plus de mmoire conventionne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non docume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lioration du radiocompas (AD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diocompas peut tre remplac par un affichage  cinq chiff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able par incrments de 500Hz. Choisissez Options Prf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choisissez le bouton  Instruments . Dans la bote de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instruments, choisissez l'option  Possibilit de rgl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Hz ADF .  En Europe, les frquences des balises non directionn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glent le plus souvent par incrments de 5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se en palier accessible par une combinaison de touches (amliora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automat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CTRL+W (au lieu de W) pour activer le pilote automatiq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r le verrouillage d'altitude et rgler l'altitude en fonc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titude  laquelle vous vous trou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autres rglages du pilote automatique restent inc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ir de l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Scnes Complexit scnique, puis activez la case  co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r de lune  pour que Flight Simulator reproduise des v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res comme par une nuit de pleine l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ssage d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Scnes Complexit scnique, puis activez la case  co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sage de l'image  pour amliorer la texture des images aff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mliorerez ainsi le ralisme de l'affichage, mais au dtrim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n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charge de Microsoft Aircraft &amp; Scenery Design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ight Simulator version 5.0 reconnat les fichiers de scnes c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Microsoft Aircraft &amp; Scenery Designer 4.0. Ces scnes doi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fois tre utilises avec la base de donnes Flight Simulator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ces fichiers, copiez la base de donnes de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4.0 (F1.* dans le rpertoire de FS4) ainsi que l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cnes (dots de l'extension .SC1) dans le rpertoire \FLTSIM5\SCE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ez Flight Simulator et choisissez Scnes Bibliothque de sc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onnes F1. apparat dans la liste sous le nom  Sc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4 . Slectionnez cette base de donnes, puis choisiss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 Slectionner le fichier SC1 . Cette opration aura pour eff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er la liste de vos fichiers de scnes Aircraft &amp; Scenery Desig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que Flight Simulator charge automatiquement l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cnes appropris en fonction de la position de votre appare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z la case  cocher  Commutation automatique entre les secteur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