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n:  John Stanely  [Dracus on America O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.:  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 05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von Megatron (6.0.0) wird als Shareware vert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ann weltweit frei vertrieben werden, auch auf Computer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ilboxen. Hierf�r darf kein Geld verlangt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einer vern�nftigen Kopiergeb�hr. Die Kopie kann 30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ausprobiert werden, danach mu� man sich registrieren las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kommerziellen Rechte am Spiel verbleiben ausdr�ckli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registrierte Arbeit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von Megatron is eine voll funktionsf�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version, mit einer Ausnahme. Die Adlib/ Soundbl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arbeitet nur w�hrend der ersten Spielrunde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das Programm f�r den Rest des Spieles auf d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sprecher 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