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OST GOLD v1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earch For  The Lost Dutchman Gold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-1993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ay Johnson P.O.Box 963  Tupelo, Ms.  38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 Interactive True To Life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LICENSE AGREEMEN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T GOLD (The Search For The Lost Dutchman Gold Mine) i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and not Public Domain or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T GOLD is totally protected by the Federal Copyright Law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ed States and the International Treaty 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"Non-Registered User" of this Software, will be granted a Tem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ary License of 30 days; during which time, this program m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sed on a trial basis.  The purpose of this 30 day period,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the "Non-Registered User" adequate time to determine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totally meets all of the individual's requirements for a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 of this nature, before actually registering his, or her,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intend to continue using this Software for a period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ed 30 days, you are then requested to Register your cop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before the expiration of the 30 days. Any use that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30 day Temporary License period, by a Non-Registered User,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violation of this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User, whether Registered, or Non-Registered, is only per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is program on a single computer system.  If the User own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one system, then this program may be moved from one system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. Under no condition, will any User be granted the author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this program on two, or more systems at the same tim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has a need to have this program installed on more than on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he User will be requested to Register each system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egistered and Non-Registered Users, are encouraged and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ity to copy this program and to provide such a copy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. This will enable any other individual the same opport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User has been granted under this License Agreement. An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distributed by any User, must be copied in such a mann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files on the original disk will be intact and in unmodifi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Licensed Distributor of Shareware, and/or Public Domain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given the expressed authority by H H &amp; B Software and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s Program, to distribute this Software to the public onl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understood that a Distributor has certain expenses in condu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iness on a daily basis.  While this software remains Non-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nature, all Distributors will be authorized to market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ing they only charge a nominal fee to cover copying, post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ing exp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this  program  disk  is distributed or passed on in any way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 all of the original file and none may be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 the  Shareware  version  may  be  distributed  or   copied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version may not be copied or sold in any way shape o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 registered  User,  or  Licensed  Distributor,  who   intention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olates  this  License  Agreement  will automatically loose all righ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re  reserved  for  such  Users  and  Distributors.  This  Lic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ment can not be modified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 DISCLAIMER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author under no circumstances will be held liable for any damag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incidental or consequential, or for  lost  profit  or  saving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ising  out  of  the  use  or  inability  to use this program, eva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has been advised of the possibility of such damages, or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laims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GISTR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for Lost Gold v1.55 is $10.00 plus $2.00 for shipping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ing.  Foreign  orders  other  than Canada please add an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5.00 to cover added shi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registration you will receive the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---- Your name and registration number enco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---- The latest registered version of Lost G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---- The registered version includes scoring ab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t is not included in the Shareware versio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---- At this time, full mail support. In the fu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ull telephone support via BBS. All regis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s will be advised upon implementa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BS support and have full access for downloa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playing on line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 ---- A specimen from one of the mines or gemsto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cations that you find in the program. Plea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y you 1st or 2nd choice of specime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pecimen will be either a natural crystal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rough or polished  specimen  or a finish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emstone. Any of the specimens sent are guarante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be natural in ori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 the  file  ORDER.FRM to your printer and mail it to the addres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m with your payment for registration.  Thank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HAVE  F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AY JOHN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.O.BOX 96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UPELO, MS. 388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