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ited by any User, must be copied in such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on the original disk will be intact and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censed Distributor of Shareware, and/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the expressed authority by H H &amp; B Software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sness on a daily basis.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ature, 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disk is distributed or passed on in any wa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ll of the original files and non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hareware Version may be distributed or copi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may not be copied or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Licensed Distributor of Shareware, and/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receive the latest update of this software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ed by H H &amp; B Software or the author se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catalog and you will receive the latest updates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 H &amp; 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