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</w:t>
        <w:tab/>
        <w:tab/>
        <w:t>Version 1.10</w:t>
        <w:tab/>
        <w:tab/>
        <w:tab/>
        <w:t xml:space="preserve">  03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re usually located on the motherboard.</w:t>
        <w:tab/>
        <w:t>The OTI-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-067 and the OTI-077.  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ill work with LINKS386.  They require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TIVESA.COM.   640x400 resolution is not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AK chips.  The OTI-077 chip wh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F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F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still don't match, you can open the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.  Look for a chip with the word OAK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</w:t>
        <w:tab/>
        <w:t>Immediately following the word BIO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usually two occurances of the words "Copyright 199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 Technology" and the version number normal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ccurance.  It is usually located after offset 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set is the number after the colon (:)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</w:t>
        <w:tab/>
        <w:t>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. </w:t>
        <w:tab/>
        <w:t>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</w:t>
        <w:tab/>
        <w:t>If the OTI-037 chip is located on the mother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ay have to move a jumper to set up the Packard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separate video card.  On the model 416sx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VGAS.   Refer to the computer manual if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location of this jumper.  It is normall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Be sure to install the correct VESA driv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us in 640x400 resolution, LINKS386 uses all of the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vertical direction.  In 640x480 mode, LINKS386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</w:t>
        <w:tab/>
        <w:t>Some monitors have controls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play.  If your monitor has such a control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640x480 video card so that LINKS386 fills mo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will cover empty portions of the screen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fill the screen and make the game more graphically p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  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nd a card that supports 640x400 resolution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A 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e careful if buying a brand new "latest technology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anufacturers are not real thorough in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 and VESA drivers for compliance with the VES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find 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fest solution is to find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q computers with Compaq video chips/cards may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sa driver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s ARE included for the following Compaq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sion 1024 or Advanced VGA or Integrated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nea 386-base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nea 486-based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q computer has incompatible video equipmen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third party video card to be able to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</w:t>
        <w:tab/>
        <w:t>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sx, 55sx, 56sx, and 57sx. If your IBM computer has XGA graphic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S386\VESA\BOCA directory.  I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th one of the included ORCHI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in the Card brand name or in the documentation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uter case and actually look at the video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ips 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PSET </w:t>
        <w:tab/>
        <w:tab/>
        <w:t xml:space="preserve">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GA1A,PVGA1B, or 90C00     VESAX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C11</w:t>
        <w:tab/>
        <w:tab/>
        <w:tab/>
        <w:t xml:space="preserve">    VESA1C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C30 or 90C31</w:t>
        <w:tab/>
        <w:tab/>
        <w:t xml:space="preserve">    VESA1D.EXE</w:t>
        <w:tab/>
        <w:t>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VESA program recognizes the an installed dri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  However, when the player types GOLF to run the gam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"MEMORY 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SETVESA and do "Manual Trial and Error" install the Paradis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Western Digital 1D driver (VESA1D.EXE). If t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</w:t>
        <w:tab/>
        <w:t>If you are having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ESA driver, try removing device calls to ANSI, NANSI, OR TANSI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USE driver from your CONFIG.SYS file.  Also make sure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B VESA driver is at the top of the AUTOEXEC.BAT file.</w:t>
        <w:tab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VESA, it will place the STB driver at the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deo cards.  Most of these chips have the VESA drive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.  Some users of LINKS386 have experienced problems with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After playing one or more holes, the screen suddenl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reak up" with images drawing "all over the screen in random blo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 GOLF /J [Enter]    to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has program changes to help sol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terrupt conflicts.  If you're having intermittan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have a Sound Blaster card, using this version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even if an IRQ conflict is occurring.  In such cases,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normal Sounds" may be heard.  This is unavoidable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tart LINKS386 using the /S command.</w:t>
        <w:tab/>
        <w:t>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fail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:</w:t>
        <w:tab/>
        <w:t>GOLF /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ad the information below to see if there may b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LINKS386 and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ry changing to REALSOUND in the Sound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clears up, then it was Sound Blaster related. 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use a different interrupt. If possible,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 which is known to hav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IRQ. If you have a printer and a Sound Blaster an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INKS386, switch to REALSOUND to see if the problem clea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try using Sound Blaster but turn off the print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>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.5 MB</w:t>
        <w:tab/>
        <w:tab/>
        <w:tab/>
        <w:t xml:space="preserve">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DEL \LINKS386.SWP [Enter]</w:t>
        <w:tab/>
        <w:t>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  <w:tab/>
        <w:t>Error 58 will only occur if the user types LINKS386 instead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or when attempting to check memory (e.g. LINKS386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\LINKS386.SWP</w:t>
        <w:tab/>
        <w:t xml:space="preserve">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ffectionately known as erratum 17 and 21.  These chip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o 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1 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B0" or  "B1", then the chip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's current position on replacement is that they are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e problem."  It will probably cost you "someth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replacement 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that try to use true 32 bit code on 386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1" stepping, may experience similar problems. 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to 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 in the Select Players screen, the problem may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urses is a common cause of this problem.</w:t>
        <w:tab/>
        <w:t>Compare the converte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2,158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_HILL.CRH =</w:t>
        <w:tab/>
        <w:t xml:space="preserve"> 962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TIFU.CRH =</w:t>
        <w:tab/>
        <w:t xml:space="preserve"> 64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ADO_B.CRH =</w:t>
        <w:tab/>
        <w:t xml:space="preserve"> 82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STON.CRH =</w:t>
        <w:tab/>
        <w:t xml:space="preserve"> 623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HURS.CRH =</w:t>
        <w:tab/>
        <w:t xml:space="preserve"> 95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EY_P.CRH =</w:t>
        <w:tab/>
        <w:t xml:space="preserve"> 781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ON_NO.CRH = 1,47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386 will not allow other programs to see ROM dur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conditions occurs, LINKS386 will not ru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insure that LINKS386 can see the VESA BIOS in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nd 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running LINKS386, try disabling QE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EMS option.</w:t>
        <w:tab/>
        <w:t>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on a STACKED drive.  Other owners are using ST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.  If you have a choice, we recommend using LINKS3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STACKED portion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V  or</w:t>
        <w:tab/>
        <w:t>LINKS386 /V</w:t>
        <w:tab/>
        <w:t>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M  or</w:t>
        <w:tab/>
        <w:t>LINKS386 /M</w:t>
        <w:tab/>
        <w:t>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F  or</w:t>
        <w:tab/>
        <w:t>LINKS386 /F</w:t>
        <w:tab/>
        <w:t>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ry this option if you're having inter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with LINKS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S  or</w:t>
        <w:tab/>
        <w:t>LINKS386 /S</w:t>
        <w:tab/>
        <w:t>Run LINKS386 and enable SOUND BLASTER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.  (Use this switch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STER and are experiencing lock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1  or</w:t>
        <w:tab/>
        <w:t>LINKS386 /1</w:t>
        <w:tab/>
        <w:t>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ry this option if your VESA dri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working, but you're still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3  or</w:t>
        <w:tab/>
        <w:t>LINKS386 /3</w:t>
        <w:tab/>
        <w:t>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5  or</w:t>
        <w:tab/>
        <w:t>LINKS386 /5</w:t>
        <w:tab/>
        <w:t>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P  or</w:t>
        <w:tab/>
        <w:t>LINKS386 /P</w:t>
        <w:tab/>
        <w:t>Use BIOS to change color pal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coding addresses as usual. (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lors do not appear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J  or</w:t>
        <w:tab/>
        <w:t>LINKS386 /J</w:t>
        <w:tab/>
        <w:t>Bypass BIOS for video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e this switch if the screen "breaks 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raws in strange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D  or</w:t>
        <w:tab/>
        <w:t>LINKS386 /D</w:t>
        <w:tab/>
        <w:t>Run in DEMO mode.  This mode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Dealer to use LINKS386 Pro i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</w:t>
        <w:tab/>
        <w:t>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.</w:t>
        <w:tab/>
        <w:t>Start a game as usual and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RECORDED 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.</w:t>
        <w:tab/>
        <w:t>The game will play 18 holes,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ore card for 15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H  or</w:t>
        <w:tab/>
        <w:t>LINKS386 /H</w:t>
        <w:tab/>
        <w:t>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REEN.TIL</w:t>
        <w:tab/>
        <w:t xml:space="preserve">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it.  For example, if you want to use the red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GREEN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