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</w:t>
      </w:r>
      <w:r>
        <w:rPr/>
        <w:t>Flogsoli Games Proudly Present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</w:t>
      </w:r>
      <w:r>
        <w:rPr/>
        <w:t>Lexter 2: King of the Galaxy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</w:t>
      </w:r>
      <w:r>
        <w:rPr/>
        <w:t>The shareware sequel to Lexter, by Mike Sny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</w:t>
      </w:r>
      <w:r>
        <w:rPr/>
        <w:t>Written November/December,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This game may be distributed freely.  In fact,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encourage players to copy it for all their friend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since it's SHAREware.  If you enjoy this game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send a $5 contribution to encourage me to creat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great Frogsoli G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     </w:t>
      </w:r>
      <w:r>
        <w:rPr/>
        <w:t>Flogsoli G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     </w:t>
      </w:r>
      <w:r>
        <w:rPr/>
        <w:t>C/O Mike Sny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     </w:t>
      </w:r>
      <w:r>
        <w:rPr/>
        <w:t>10. W.  Cedar Circ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     </w:t>
      </w:r>
      <w:r>
        <w:rPr/>
        <w:t>Atoka, OK 745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THE STOR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</w:t>
      </w:r>
      <w:r>
        <w:rPr/>
        <w:t>King Lexter, the new ruler of a small and r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unknown little kingdom, was returning to his cas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after successfully completing the Tasks of Honor.  H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was quite pleased with his success.  He was so pleas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in fact, that he didn't notice a large object desc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from the sky.  All he noticed was a slight tingling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when he stopped to think about it, he was standing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place entirely differ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</w:t>
      </w:r>
      <w:r>
        <w:rPr/>
        <w:t>"Welcome," a strange little man said, an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first time he realized he was surrounded by strange li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men.  "Lexter, we need your help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</w:t>
      </w:r>
      <w:r>
        <w:rPr/>
        <w:t>"Trolls!" Lexter shouted.  "Where am I, you li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disgusting trolls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</w:t>
      </w:r>
      <w:r>
        <w:rPr/>
        <w:t>"On a space ship, my friend," the troll said.  "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we aren't trolls.  We are what you might call being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other worlds.  We belong to the Siilarian Alliance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great and sinister empire is arising in the galaxy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you can help us defeat the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</w:t>
      </w:r>
      <w:r>
        <w:rPr/>
        <w:t>Lexter was entertained by the little men,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what kept him from screaming and going insane.  He liste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to their long story of galactic war and peace... the emp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had lost a top-secret case of computer disks that cont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information the Siilarians could use against them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Siilarian Alliance had tried to locate the disk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planet Ecadder, but the puzzling challenges on Ecadder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more than they could deal with.  The Empire knew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reputation of Ecadder, and therefore decided they were saf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enough from the Alli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</w:t>
      </w:r>
      <w:r>
        <w:rPr/>
        <w:t>"We will transport you to Eccader where you can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searching for the disks.  If you succeed, we will re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you by naming you King of the Galaxy -- an honorary tit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of course, but isn't that why you solved the Task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Honor?  Anyway, Eccader is physically safe... just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let the challenges you will face drive you insane. 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Alliance Operatives have remained on Eccader to assist you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and they are living in seperate portable house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planet.  Will you help us, King Lexter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</w:t>
      </w:r>
      <w:r>
        <w:rPr/>
        <w:t>Lexter considered it for almost a second then re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"How can I refuse a chance to become King of the Galaxy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GETTING STAR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</w:t>
      </w:r>
      <w:r>
        <w:rPr/>
        <w:t>Lexter uses RAM, so you'll need a computer with abou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meg, minimum.  To create more free RAM, you can get ri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any TSR's running on your machine.  With DOS 5.0 or bet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you can use extended memory for DOS by placing thes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lines in your CONFIG.SYS file:  DEVICE=C:/DOS/HIMEM.SY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DOS=HIGH.  Warning!!! DO NOT edit your config.sys fi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do this unless you are very familiar with how it works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might lock yourself off your computer entirel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</w:t>
      </w:r>
      <w:r>
        <w:rPr/>
        <w:t>Lexter also requires MCGA/VGA for 320x200 256 col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This is how the game is written, so sorry, it won't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on an EGA- or CGA-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</w:t>
      </w:r>
      <w:r>
        <w:rPr/>
        <w:t>To begin the game, set the current directory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one containing ALL the Lexter 2 files.  If you are in DOS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a way to do this is to type CD C:\LEXTER2 -- or CD what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drive and path to the game.  the type LEXTER2 to beg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FEATUR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</w:t>
      </w:r>
      <w:r>
        <w:rPr/>
        <w:t>DEMO MODE: The game begins in demo mode.  To pla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game, press the &lt;F1&gt; key.  At any point in the game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press &lt;F1&gt; again to return to demo mode.  Demo Mode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reset the game... when you toggle back and forth betwe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game and demo, your progress will remain the same.  Demo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mode won't set you back to the begin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</w:t>
      </w:r>
      <w:r>
        <w:rPr/>
        <w:t>SAVE/LOAD: When playing the game, the &lt;F5&gt; key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save your progress, and the &lt;F3&gt; key will load a saved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You can load and save 5 different games, access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numbers 1 through 5.  Be sure not to restart and save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a number that represents a saved game -- in other words,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to remember which save position is which.  If more tha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person will be playing, each person can have a sav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to save his/her own prog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</w:t>
      </w:r>
      <w:r>
        <w:rPr/>
        <w:t>SOUND/MUSIC: The &lt;F6&gt; key will turn sound and music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and off.  All sound is played through the PC speak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sorry, no sound cards supported y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</w:t>
      </w:r>
      <w:r>
        <w:rPr/>
        <w:t>QUITTING: The &lt;esc&gt; key can end the game in Play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PLAY CONTROL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</w:t>
      </w:r>
      <w:r>
        <w:rPr/>
        <w:t>MOVEMENT: The 4 arrow keys will move Lexter up, down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left, and right.  On the planet surface, Lexter can walk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room to room.  He can also travel by stepping on transpor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platforms.  None of the tools Lexter collects can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on the planet surface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</w:t>
      </w:r>
      <w:r>
        <w:rPr/>
        <w:t>DISKS: When Lexter finds and steps on a glowing 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disk, he will be transported into a puzzle room which h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must solve to collect that disk.  Once collecte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information from the disk will be stored on Lext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Portable Pocket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</w:t>
      </w:r>
      <w:r>
        <w:rPr/>
        <w:t>TOOLS: Lexter can collect several tools to help him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in his quest.  The only one I will describe is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one he must find, the Power Mitt.  Once he has the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Mitt, lexter can move Arrow-Blocks.  When he is fa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the block to be moved, press the space-bar.  The block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then be selected.  Next, press an arror key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direction to move the block.  Some blocks can be mo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only 1 direction.  Blocks can't be moved over obstacl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over invisible mines.  Most tools are activat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space-bar, but Lexter must learn where and how to use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SOLVING PUZZ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</w:t>
      </w:r>
      <w:r>
        <w:rPr/>
        <w:t>In each disk room, Lexter must avoid invisible m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Luckily, he can count the mines which are directly above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below, right, or left of him.  You can use this cou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help navigate him in mine-infested roo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</w:t>
      </w:r>
      <w:r>
        <w:rPr/>
        <w:t>Lexter also has a limited amount of moves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room.  The difficulty arrives in solving the puzz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the alloted mo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</w:t>
      </w:r>
      <w:r>
        <w:rPr/>
        <w:t>The &lt;F4&gt; key will let Lexter "look".  This is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in finding out what block he is facing, which will t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what sort of weapon he needs to move it.  You can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just look at things to find out what they 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</w:t>
      </w:r>
      <w:r>
        <w:rPr/>
        <w:t>Normally, the &lt;esc&gt; key will quit the game. 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inside a disk room, the &lt;esc&gt; key will return Lext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the planet surf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COMMAND KEY SUMMAR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</w:t>
      </w:r>
      <w:r>
        <w:rPr/>
        <w:t>ARROWS : Move Lexter around through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</w:t>
      </w:r>
      <w:r>
        <w:rPr/>
        <w:t>&lt;SPACE&gt;: Activate a to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&lt;F1&gt; : Toggle Demo Mode - Play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&lt;F2&gt; : Show mini-help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&lt;F3&gt; : Load a saved game (1-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&lt;F4&gt; : Look at 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&lt;F5&gt; : Save a game (1-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&lt;F6&gt; : Toggle sound and music on and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&lt;ESC&gt;: Exit the game - Exit disk ro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ABOUT FLOGSOLI GAM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</w:t>
      </w:r>
      <w:r>
        <w:rPr/>
        <w:t>Small ShareWare designers (like Flogsoli) need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support to continue creating quality software fo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enjoyment.  If you enjoy this program, please send a $5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contribution to Flogsoli Games.  That's a small pric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pay to encourage me to write more games.  However,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payment of any sort is required, and please feel fre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share this game with all your friends -- post it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local BBS -- spread it around as much as possible. 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Flogsoli Games will be Register-Only programs, which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you can't distribute them, but any Flogsoli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product can be freely copied and distributed, as long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the program contents remain untouched and uncorrup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This means you can distribute Flogsoli ShareWare, but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Flogsoli ShareWare that has been changed.  Th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"change" allowed is for distributors such as a BBS,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may advertise their BBS within the .ZIP file, or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a TEXT.DOC file or whate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</w:t>
      </w:r>
      <w:r>
        <w:rPr/>
        <w:t>If you have any questions, comments, or sugges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write to me at 10. W. Cedar Circle, Atoka, OK  74525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Thanks, and enjoy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