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REGISTERING LETTRIX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LETTRIX useful, please register your copy.  Share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hen the user AND the author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the next update that is released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bug fixes and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ee is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: (Optional) (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ne please:   Check __   Cash __  Money Order __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95 HollyBus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tario, New York  14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