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NGS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scoveries 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is a game about being the dominant civilization on a planet. 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vilization, build cities, control trade and production, and comm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in battle.  I know a game of this nature is not new: Civi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come immediately to mind as others of this sort.  After see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 tried to make my own version with features of each that I li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ngs I didn't like about either one.  For a pretty good idea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doing things one way and not another, please read NOT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should be pretty simple to figure out. 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you back a level in the menus (unless you're somewher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cked out from).  You should not use the Num Lock key when you'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use Home, End, Pg Up, and Pg Dn as diagonal arrows when using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there is a menu that you can select between a lot of thing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at your scientists should be studying), dark grey item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ecause you are not yet advanced enough to use them, white i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anced as much as possible (for the moment), leaving the light gre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.  This system is standard in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's kingdom is updated immediately before his turn, so you may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lay (longer as the game progresses).  During a game turn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chance to use any or all of his units and modify the prod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his cities.  To stop playing, either only one player can be lef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ers mu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e program, you will probably be sent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reation screen.  Here, you will be asked to select parame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1 is always low, and 5 is always high.  Thus, if you select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fall and 5 for temperature, you will probably end up with more dese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 expect.  Complexity determines how interesting y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 However, if you have a slower computer, a complexity of 5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to create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termined your planet (this could take a while)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layers.  You do this from the main menu.  You will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r nation's name, and your password.  Once these are entered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hanged by the deity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your society will be your cities.  You can control what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.  At most, a city can work on four projects at on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ly if the city has all four forms of factories (shipyards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, high-tech plants, and arms plants).  Note that cities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y themselves - engineer units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, not surprisingly, make naval units.  Auto plants make ar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zed infantry units.  High-tech plants make aircraft and missiles. 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make infantry and cavalry units.  To build a unit, select the edi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ain menu, which will give you a list of f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the maximum storage values of various items (exces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wn away), and the opportunity to reduce the amount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ored.  The four production options will all say "consumer good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is new.  Each corresponds to a different factory.  The four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ill need first.  That is where all normal ground units,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s, settlers, etc get produced.  To produce a unit, select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produces the unit you want, and it will give you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Don't worry if, before you have very many advancements,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in some of the production areas.  That just means that your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civilization can't make any aircraft carriers or IC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lso serve as agricultural and distribution centers. 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 city can control is a five square radius.  If a square i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wo cities, it will be in the limits of the nearest on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from the square go to its city's warehouses.  Food is stored until e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re must be converted into metal before the factories can use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 by any ore mills 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building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: where you can land air units.  An air unit cannot land at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al dock: naval units do not have to dock when they are on a por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pful, though, since it allows modernize the units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cks: same purpose as dock, but for ground units.  Also a stor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house: stores food, gold ore, metal ore, and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: improves your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ct: speeds up the local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c center: happy people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mill: turns gold ore into money.  A nic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 mill: turns metal ore into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yard: builds naval units.  Requires lots of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plant: builds armor and mech units.  Also requires a lot of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-Tech plant: builds aircraft and missiles.  Doesn't require as much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 plant: builds infantry and cavalry.  Requires little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plant: imporves the efficiency of all the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mall amount of work can be done without its corresponding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.  For example, some ore will be converted to metal without an ore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a city, each building will have two values.  The firs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at type of building is in the city, and the second i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 singl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t is produced, it will be empty unless there are enough rec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fill it.  Recruits will automatically be taken from a cit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ss than a third of the population is taken.  This mean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stuff being produced, you may not have enough people to m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ducing units, a city may elect to build consumer goods 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its projects.  This makes the citizens happier, thus increa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t is a good use of shipyard before you discover the sail, auto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iscover the combustion eng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city is a military base.  This functions exactly as a c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pulation.  These are good for putting in remote locations,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supply centers for units.  Bases are built by engine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game as realistic as possible militarily.  Eve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haracteristic strength, effectiveness, and movement.  The mov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nit is not necessarily how many squares it can move; it is just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far it can move in a month.  The strength is not used in an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except that when is reaches zero, the unit is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effectiveness is used.  (Engineer, caravan, recruit, and s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have a combat value of zero.  Their effectivenesses relate to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their jobs.)  Any unit can be eliminated while it is selec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t a city, the soldiers in the unit will be added to the pop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If the unit is a recruit unit, the soldiers will stay in barra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units, the unit must be within 10 squares of a city or bas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 with food.  (Settlers and ships do not need to follow thi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units being trans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specific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carriers/Light carriers: only cruise missiles, CV fighters,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and CV recon planes can base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gates, Cruisers, Missile subs, and Battleships: these can loa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s: these units are incredibly useful.  They ar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bases, roads, and buildings in cities an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rs: don't let any experiences with Civilization mislead you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ettlers are only good for building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vans: these units can be loaded at any of your cities and un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ty on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s: any SAMs will automatically attack enemy missile or air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fly within their ranges.  Short range SAMs only defend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py, but long-range SAMs can fly up to thre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lanes and ships: these units can load or unload only a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/ports.  Planes can airdrop their cargo in a paratroop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of this game is an almighty deity.  He (or she)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change the map, edit cities, edit players, etc.  The deity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scenario editor.  If you want to create scenarios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loading units with the deity editor.  The menus sh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.  The arrow keys and diagonals on the keypad move around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s list what keys do what.  Let me know if there a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COVERIES 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the civilization's advance throughout time, I have put dis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ologies in the game.  Technologies affect how large and effect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r building can be, while discoveries affect what units and build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.  In addition, discoveries limit the technology level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uilding won't be very good until some kind of engine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iscoveries, what they require, and what they all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wo discoveries both allow the same unit, you will have to disc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order to build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 Physics: requires electromagn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: requires mass production and republic, allows commercial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on engine: requires industrialization, allows armor and mech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requires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: requires industrialization and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sm: requires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sm: requires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: requires electromagn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: requires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: requires combustion engine, allows attack plane, attack carrier, bo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plane, CV fighter, CV recon, fighter, light carrier, recon pl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Power: requires nuclear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: requires gunpowder and steel, allows armor and mechanized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powder: requires university, allows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 Power: requires stea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zation: requires electricity and hydro power, allows high-tech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: rquires 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production: requires combustion engine and industrialization, allow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ms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y: requir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 requir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ission: requires atomic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usion: requires nucle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wer: requires nuclear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: requires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: requires nothing, allows gold refinery and ore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: requires monarchy an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: requires engineering and gunpowder, allows cruise missile, ICBM, and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: requires engineering and navigation, allows attack carrier, battle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ship, cruiser, escort, freighter, frigate, and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Engine: requires engineering and steel, allows battleship and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: requires iron an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: requires sail and steam engine, allows submarine and missi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: requires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: requir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: requires nothing, allows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antry, cavalry, settlers, engineers, recruits, and carava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discoveries are certain technologies you will want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mproving.  They are agriculture, machinery, electronics,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guns (small arms), computers, education, construction,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tarting out, you should probably only work on one discov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t a time, since resources will be quit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first release, I forgot to include this little section on how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Oh,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quare in the game is represented by two squares on the screen,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ckground color.  The colors are related to the terrain and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: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: Un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: Gra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le: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(Blue-Green):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Grey: Tundra or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: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: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that these colors are kind of odd, but Turbo Pascal wouldn'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other colors as background.  You can tell deserts and t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by deserts being near the equator and tundra being near one po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first box show natural resources in that squar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wner is using the square.  If the square is owned and a resourc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program will display what the owner is using it for in LOWER CA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wned square will have the symbol in black, whereas an owned squar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player's color.  The key for these symbo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Urban area (city or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Farmland (improves food supply to nearest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Mine (improves ore supply to nearest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Wilderness (unused, only useful if nowhere near any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Food (fish if in sea, game if on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Minerals (good place to build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Gold (another good place to build a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quare is used to show military units and roads. 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Infantry/Light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Armor/Mechanized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: Cavalry/Light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Fighter/CV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Bomber/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Recon/CV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Cargo/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 triangle:SAM (eith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:ICBM/Cruis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Frigate/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Battleship/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Attack Carrier/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Cargo Ship/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Engineer/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Settlers/Recr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hints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ways keep plenty of engineers around.  They're pretty cheap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s and metal fo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n't stay at war for a long time.  It can be a serious dra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nd finances.  If you are attacked, you don't have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but only begin a war if you're really sure o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ry to build up a lot of cities and a large population.  That will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n times of war.  Besides, larger cities produc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eep your subjects happy.  This means using a more democratic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good civic center in each city, and procucing consumer good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uild alliances.  That's why I made this a multi-player game.  In 19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was by far the strongest country on the planet.  By building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lliance, the allies were able to win.  A good lesson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deity has a lot of power, so don't use it once a game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to.  Additionally, whoever sees the deity display wi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looks like, so it may be worth it to have a non-player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game goes VERY slowly at first, so take advantage of the set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main menu.  This will change the number of updates per tur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eatly reduce the boredom encountered during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or don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88 Entrek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Diego, CA  9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n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LPHIN@TAU.CLAREMON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10 donation would be greatly appreciated.  I hope you enjoy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