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e behorend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>'Jutters, een spel van zon, zee, zout en visserstrui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tekst-adventure met Bram Boontjes, jutter op Te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dere overeenkomst met bestaande figuren is bepaald niet onopzettel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niet kwetsend bedo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ankt voor het bekijken van dit spel. Ik hoop dat u evenveel pl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eft aan het spelen ervan, als ik heb gehad aan het 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opdracht die ik u  op dit moment mag geven is wat vaag. 'Wee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eus jutter' zou hij kunnen luiden. Lees de inleiding in het 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, en kijk wat er gebe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gebruiksaanwijzing is eenvoudig: Typ uw opdracht in en dez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voerd, als het tenminste een begrijpelijke opdracht is. De alge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m is :Werkwoord-lijdend voorwerp (b.v. 'bekijk lucht'). Soms ook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werkwoord (b.v. 'kijk'). Dat luistert vrij nauw; 'pak flesje wij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d, 'pak fle' ook, maar 'pak wijn' wordt niet begrepen. Zo ook: 'Bek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vuurtoren' is goed, 'bek vu' ook, maar 'bekijk de toren' niet. Wanne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uw opdracht met afkortingen heeft begrepen, geeft hij aan 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 deze heeft begrepen ('pa fle' wordt 'pak flesje wij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een command-line editor (pijltjes links en rechts, insert, dele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erken normaal) en commando-geheugen (pijltjes op en neer om vo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rachten op te roepen en te edite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igens: F1 roept een kaart van eiland op, het commando 'help' geef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st met geldige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f het programma door aan vrienden, familie of wie dan ook, upload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uw favoriete bulletin-board, maar wel graag compleet, du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'documentati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belangstelling hebt voor het bron-programma, geschr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, kunt u zes gulden overmaken op de volgende giroreke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iro 477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.n.v. R.K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 Neuhuysstraat 2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8 SC 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meld "Jutters" en diskformaat, aanbieding voorlopig geldig tot 31-12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Koning, 31 januari 1992, Amsterd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