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run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lan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ocs page 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diana Jones and the Fate of Atlan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ll Voice Talk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5/17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y Talkie is a game that takes full advantage of your CD-RO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ing the entire game with full speech and sound effect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Blaster or 100% SoundBlaster compatible is required to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features of the game.  If you do not have a SoundBlas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% compatible sound card, we recommend that you purchase 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fully enjoy the benefits of voice and digital 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ocs page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also requires MSCDEX CD-ROM extensions 2.1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ither 550K free memory or EMS drivers loaded.  The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fine on a 16mhz 386, and will run with some slowdo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2mhz 286's.  If you find that your are short of memory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run MEMMAKER if you are running DOS 6.0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5.0, you may want to run both EMM386 and HIMEM and load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's and drivers into high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ocs page 3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ptions for selecting a variety of Roland port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undblaster PORT/IRQ options.  To see all of these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lantis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 complete list of options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duct will support a combination of Roland and Sound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.  Simply select both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ocs page 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QUICK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game starts and Indy doesn't speak, but text is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you don't have a SoundBlaster compatible card, or your PO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 are not set correctly.  If you do have a compatible car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till be able to hear music. If not, check your volum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speaker connections first. If all of the conne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, but you still can't hear voice, you may need to tell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bout your sound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ocs page 5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to tell ATLANTIS what your sound configuration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s invoking ATLANTIS with the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LANTIS s%p/%i/BUFFER_SIZE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  #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�       ����� </w:t>
      </w:r>
      <w:r>
        <w:rPr/>
        <w:t xml:space="preserve">The size of the buffer in K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�              </w:t>
      </w:r>
      <w:r>
        <w:rPr/>
        <w:t xml:space="preserve">spooling digital sou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�              </w:t>
      </w:r>
      <w:r>
        <w:rPr/>
        <w:t>CD drive (default 8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������������� </w:t>
      </w:r>
      <w:r>
        <w:rPr/>
        <w:t>The IRQ used to signal an end of D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 </w:t>
      </w:r>
      <w:r>
        <w:rPr/>
        <w:t>The IO Port used to commun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sound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ocs page 6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is by setting an environment variable. You can do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it in every time you start your computer, or more easily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to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BLASTER=A%p I%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���������� </w:t>
      </w:r>
      <w:r>
        <w:rPr/>
        <w:t>The IRQ used to signal an end of D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 </w:t>
      </w:r>
      <w:r>
        <w:rPr/>
        <w:t>The IO port Used to commun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sound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ocs page 7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to use the environment variable method, you should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BLASTER line with appropriate parameters anywhere in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You only have to do this once, Indy Atlantis will check thi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it runs. If you change you sound configuration,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parameters you set the variable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ocs page 8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having any technical difficulties with this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hone the technical support department at 1-415-721-33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hours are 8:30am to 4:30pm Pacific Time.  If you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problem, we recommend that you are sitting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 when you call so that we will be able to assi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ocs page 9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quire hints for our games please call our hintli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-900-740-JEDI.  Callers must be over the age of 18 or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s permission when they call.  Each call costs $.75 per min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information about our other games o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catalog of our products, please call us at 1-800-STARW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ocs page 50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conflict with your sound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ther you don't have a SoundBlaster compatible card for voi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ound card has a hardware conflict. If you do have a Sound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card, you should consult your manual and check the 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available.  If you do not have a SoundBlaster card, Indy Atlan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lay with text on screen rather than 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ocs page 51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conflict between the PORT/IRQ detected and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 your BLASTER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environment currently reads: SET BLASTER=%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ither start the game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lantis s%p/%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change the BLASTER environment variable in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BLASTER=A%p I%i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