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reading this file the SNDCON program wil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sound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omey D. Clown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omey D. Clown in the futur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 &lt;directory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H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INCLUD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