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Game Builder Lite graphics game creatio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Game Builder Lite v3 by MVP Software &lt;ASP&gt;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dventure games with no programming. 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clude 256 color graphics, mai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animation, masking, object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, music and sound effects, and mo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point 'n click interface just like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!  Easy enough for children; sophisticate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vy gamers.  Supports CGA, EGA, VGA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 Builder Lite v3 by MVP Software &lt;ASP&gt;.  Cre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games with no programming.  Your games can includ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graphics, main character and background animation, m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ventory and detection, music and sound effects,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powerful point 'n click interface just like the pros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enough for children; sophisticated enough for savvy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 free sample game that also acts as a tutorial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s, maybe the next shareware game monster hit will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CGA, EGA, VGA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Builder Lite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Game Builder Lite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ame Builder Lit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