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ib90poyy@htlulx.htl-bw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simulations: game of life (J.H.Con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version to this well known subject, but it has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n't as well known as the game itself (such as 3D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test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ritten for IBM compatibles and requires at least a 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quipped with a standard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