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, LICENSE.DOC describes terms by which Tac Enterprises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rcial Distribution of this program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ly distribute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tion.  It includes copying onto magnetic disks, CD-ROM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angible medium now or subsequently known, and distrib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l rack, direct mail, catalog, advertisement, or trade show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include distribution by any not for profit organizatio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by, user or computer interest group to its members or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eans this version of Galaxy Trek and its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by Tac Enterprises.  It may not be upgrad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where expressly licensed, we reserve the exclusi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ther right, title and interest to distribut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to use the Tac Enterprises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 Condition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ommercially distribute the program under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Market Galaxy Trek as shareware using "try before you bu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 words, to assure that your customer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stand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Distribute the complete program including all of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 You may not modify or remove any files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nd data files and document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.DOC, ORDER.DOC, MANUAL.DOC, VENDOR.DOC and SYSOP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 Include "Tac Enterprises" in every descri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n your catalog or other promotional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 If you distribute by "rack" or otherwise allow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old in a retail establish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 The word "shareware" and the full shareware concep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prominently displayed on the exterior of each "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 You must inform the retailer that he will b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products and not "low cost software"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inform the retailer of the full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 Under no circumstances can this program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to form part of a disk or be used to 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endium pack or any other "special offer"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written permission from Tac Enterpri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 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ight to distribute under this license is personal, and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nclude any right to sub license or otherwise cause any co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istribution of the program by anyone else without the con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ac Enterprises in writing.  It does not include the righ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e or ren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  Limited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s provided "as is".  No warranties of any ki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 or implied, are made as to it or any medium it may be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c Enterprises will provide no remedy for direct, consequenti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itive or incidental damages arising from it, including such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gligence, strict liability, or breach of warranty or contra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after notice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  Te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cense terminates upon 30 days prior written notice by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us to the other. If terminated by Tac Enterprises by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, you may distribute the program until the earlier of: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after the termination date in the notice, or comple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of the copies you have in stock.  Sections A, D and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urvive the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  Remed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we would be irreparably damaged if Section A, B inclusiv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cense were not specifically enforced, Tac Enterpris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ntitled without bond, other security or proof of damages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equitable remed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