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CENSE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U N  W I T H  S P E L L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UN WITH SPELLING.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WITH SPELLING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UN WITH SPELLING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UN WITH SPELLING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 WITH SPELLING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UN WITH SPELL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UN WITH SPELL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 WITH SPELL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UN WITH SPELL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UN WITH SPELL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