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Wonder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David B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 Files From The Distribution Disk to Their OWN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CD To The game Dir and type FTLDEMO. The Gam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Windows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Leader Will Run Under Windows But Graphics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remendously. Also Screen Clears Tend To Look Strang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n This Under DO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Wonder-Softs Products are guarenteed to work with Os/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Or may NOT run correctly. If You Run Thi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o DOS During a Game Press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he Game You Are Playing Pres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Keys 1-6 Corrospond to the boxes on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r NUM LOCK is ON if you wish to Use The Numeric Keyp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MOUSE OR Keyboard May Be Us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Your Character From the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lect Your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ollow You Character From Square To Square. Can you Keep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! You will be hooked to it in no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eader 2 Is NOW Available For the Low Cost Of $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Wonder-Soft BUDGETWARE GAMES AND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Exclusive Distributer, Pro-Line Software at (201)-546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ask for a Catalog! Tell them Wonder-Soft Sent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S A TRADEMARK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IS A TRADEMARK OF INTERNATIONAL BUSINESS MACHINE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