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ab/>
        <w:tab/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 xml:space="preserve">     F A S C I N A T I O N</w:t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ab/>
        <w:tab/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ab/>
        <w:tab/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>Copyright 1993</w:t>
        <w:tab/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ab/>
        <w:tab/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AND PRECI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1 ........ System Check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2 ........ The Object</w:t>
        <w:tab/>
        <w:t>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3 ........ The De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4 ........ The Value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5 ........ 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6 ........ 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7 ........ How To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8 ........ Counter For Pairs &amp; 13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9 ........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0 ........ F1</w:t>
        <w:tab/>
        <w:t>- The HELP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1 ........ F2</w:t>
        <w:tab/>
        <w:t>- The 13-P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2 ........ F3</w:t>
        <w:tab/>
        <w:t>- The RECA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3 ........ F4</w:t>
        <w:tab/>
        <w:t>- The DEAL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4 ........ F5</w:t>
        <w:tab/>
        <w:t>- The T-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5 ........ F6</w:t>
        <w:tab/>
        <w:t>- The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6 ........ F7</w:t>
        <w:tab/>
        <w:t>- The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7 ........ F8</w:t>
        <w:tab/>
        <w:t>- The QUIT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8 ........ Com Spec's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9 ........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1: SYSTEM CHECK FOR MOU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that you start Fascination,</w:t>
        <w:tab/>
        <w:t>the program will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to determine if you have a compatible mous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atible mouse was found,</w:t>
        <w:tab/>
        <w:t>you will be prompted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begins.</w:t>
        <w:tab/>
        <w:t>At such</w:t>
        <w:tab/>
        <w:t>time, you will be given</w:t>
        <w:tab/>
        <w:t>the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wo selections; to play the game by either us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or,</w:t>
        <w:tab/>
        <w:t>by using your mouse.  After you</w:t>
        <w:tab/>
        <w:t>have mad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the game will remain in that particular mod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ctually quit and</w:t>
        <w:tab/>
        <w:t>return to DOS.</w:t>
        <w:tab/>
        <w:t>If you have a mous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uggested that you</w:t>
        <w:tab/>
        <w:t>utilize</w:t>
        <w:tab/>
        <w:t>it while playing Fasc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2: THE</w:t>
        <w:tab/>
        <w:t>OBJECT OF THE GA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cination is an exciting and addictive new solitair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of</w:t>
        <w:tab/>
        <w:t>the game is for</w:t>
        <w:tab/>
        <w:t>you to remove the 22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</w:t>
        <w:tab/>
        <w:t>as quickly as possible... by using one,</w:t>
        <w:tab/>
        <w:t>or more</w:t>
        <w:tab/>
        <w:t>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qual 13, or two</w:t>
        <w:tab/>
        <w:t>cards of equal value (referred to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).  All 13's and Pairs can be taken from any of the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displayed, including</w:t>
        <w:tab/>
        <w:t>the card that is loc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</w:t>
        <w:tab/>
        <w:t>of the deck (turned face up).  Please keep in m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credited with more points</w:t>
        <w:tab/>
        <w:t>from 13's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rom pairs.  Check</w:t>
        <w:tab/>
        <w:t>Section</w:t>
        <w:tab/>
        <w:t>07 (How</w:t>
        <w:tab/>
        <w:t>To Keep</w:t>
        <w:tab/>
        <w:t>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3: THE</w:t>
        <w:tab/>
        <w:t>DECK OF</w:t>
        <w:tab/>
        <w:t>C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ill see, Fascination is played with a</w:t>
        <w:tab/>
        <w:t>standard 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laying cards.  You will find that</w:t>
        <w:tab/>
        <w:t>there are 52 car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k, and</w:t>
        <w:tab/>
        <w:t>that it</w:t>
        <w:tab/>
        <w:t>contains four different</w:t>
        <w:tab/>
        <w:t>suits (Hea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onds, Clubs, and Spades).</w:t>
        <w:tab/>
        <w:t xml:space="preserve"> There are thirtee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consisting of Ace, 2, 3, 4, 5,</w:t>
        <w:tab/>
        <w:t>6, 7, 8, 9, 10,</w:t>
        <w:tab/>
        <w:t>J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en, and King.  There are four of each card</w:t>
        <w:tab/>
        <w:t>(one car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uit).  Each card will display the proper mark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.</w:t>
        <w:tab/>
        <w:t>In this</w:t>
        <w:tab/>
        <w:t>game, the suit will have no bearing on 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13's, or select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4: THE</w:t>
        <w:tab/>
        <w:t>VALUE OF THE C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ing cards have the following values in Fasc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e.......</w:t>
        <w:tab/>
        <w:t>1</w:t>
        <w:tab/>
        <w:t xml:space="preserve">     Eight.....</w:t>
        <w:tab/>
        <w:t xml:space="preserve"> 8</w:t>
      </w:r>
    </w:p>
    <w:p>
      <w:pPr>
        <w:pStyle w:val="PreformattedText"/>
        <w:bidi w:val="0"/>
        <w:jc w:val="left"/>
        <w:rPr/>
      </w:pPr>
      <w:r>
        <w:rPr/>
        <w:tab/>
        <w:t xml:space="preserve">    Two.......</w:t>
        <w:tab/>
        <w:t>2</w:t>
        <w:tab/>
        <w:t xml:space="preserve">     Nine......</w:t>
        <w:tab/>
        <w:t xml:space="preserve"> 9</w:t>
      </w:r>
    </w:p>
    <w:p>
      <w:pPr>
        <w:pStyle w:val="PreformattedText"/>
        <w:bidi w:val="0"/>
        <w:jc w:val="left"/>
        <w:rPr/>
      </w:pPr>
      <w:r>
        <w:rPr/>
        <w:tab/>
        <w:t xml:space="preserve">    Three.....</w:t>
        <w:tab/>
        <w:t>3</w:t>
        <w:tab/>
        <w:t xml:space="preserve">     Ten.......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 xml:space="preserve">    Four......</w:t>
        <w:tab/>
        <w:t>4</w:t>
        <w:tab/>
        <w:t xml:space="preserve">     Jack......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 xml:space="preserve">    Five......</w:t>
        <w:tab/>
        <w:t>5</w:t>
        <w:tab/>
        <w:t xml:space="preserve">     Queen.....</w:t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 xml:space="preserve">    Six.......</w:t>
        <w:tab/>
        <w:t>6</w:t>
        <w:tab/>
        <w:t xml:space="preserve">     King......</w:t>
        <w:tab/>
        <w:t>13</w:t>
      </w:r>
    </w:p>
    <w:p>
      <w:pPr>
        <w:pStyle w:val="PreformattedText"/>
        <w:bidi w:val="0"/>
        <w:jc w:val="left"/>
        <w:rPr/>
      </w:pPr>
      <w:r>
        <w:rPr/>
        <w:tab/>
        <w:t xml:space="preserve">    Seven.....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5: KEYBOARD OPE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</w:t>
        <w:tab/>
        <w:t>have a mouse, or if you</w:t>
        <w:tab/>
        <w:t>select your keybo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Fascination, you</w:t>
        <w:tab/>
        <w:t>will find that you can highlight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ed</w:t>
        <w:tab/>
        <w:t>cards by typing</w:t>
        <w:tab/>
        <w:t>the letter under the car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elected.  Entering the letter a second time</w:t>
        <w:tab/>
        <w:t>will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highlight.  To deal a card from the deck, simply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F.</w:t>
        <w:tab/>
        <w:t xml:space="preserve"> To remove all of the highlighted cards</w:t>
        <w:tab/>
        <w:t>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hit the Enter</w:t>
        <w:tab/>
        <w:t>Key.  Even though a letter may be s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</w:t>
        <w:tab/>
        <w:t>a card,</w:t>
        <w:tab/>
        <w:t>that particular</w:t>
        <w:tab/>
        <w:t>card can not be</w:t>
        <w:tab/>
        <w:t>highligh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if there are any other playing cards 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6: MOUSE OPE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(highlight)</w:t>
        <w:tab/>
        <w:t>any card that is displayed, simply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eft Mouse Button when the Arrow</w:t>
        <w:tab/>
        <w:t>Cursor is on the fa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rd.  At</w:t>
        <w:tab/>
        <w:t>this point, the</w:t>
        <w:tab/>
        <w:t>card will be immediately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.  If you want</w:t>
        <w:tab/>
        <w:t>to remove the highlight</w:t>
        <w:tab/>
        <w:t>from a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</w:t>
        <w:tab/>
        <w:t>Click your Left</w:t>
        <w:tab/>
        <w:t>Mouse Button for a second time.</w:t>
        <w:tab/>
        <w:t xml:space="preserve">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cards are highlighted for a 13, or</w:t>
        <w:tab/>
        <w:t>for a Pair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</w:t>
        <w:tab/>
        <w:t>the Right Mouse</w:t>
        <w:tab/>
        <w:t>Button to remove all of</w:t>
        <w:tab/>
        <w:t>the cards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 a card from the deck, Click your</w:t>
        <w:tab/>
        <w:t>Left Mouse Butto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Cursor is on the deck of cards (fac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7: HOW</w:t>
        <w:tab/>
        <w:t>TO KEEP</w:t>
        <w:tab/>
        <w:t>SCO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</w:t>
        <w:tab/>
        <w:t>scores will be automatically recorded wh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ying the game (Row 1 =</w:t>
        <w:tab/>
        <w:t>Top Row</w:t>
        <w:tab/>
        <w:t>&amp; Row 7</w:t>
        <w:tab/>
        <w:t>= Bottom R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1: 25,000</w:t>
        <w:tab/>
        <w:t>Points One  Card   Row 6: 5,000</w:t>
        <w:tab/>
        <w:t>Points Each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2: 20,000</w:t>
        <w:tab/>
        <w:t>Points Each Card   Row 7: 2,500</w:t>
        <w:tab/>
        <w:t>Points Each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3: 15,000</w:t>
        <w:tab/>
        <w:t>Points Each Card   Pairs: 2,500</w:t>
        <w:tab/>
        <w:t>Points Each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4: 10,000</w:t>
        <w:tab/>
        <w:t>Points Each Card   13's:  5,000 Points Each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5:  7,500</w:t>
        <w:tab/>
        <w:t>Points Each Card   Deck:  7,500</w:t>
        <w:tab/>
        <w:t>Points Each C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eft On Deck (At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8: COUNTER FOR</w:t>
        <w:tab/>
        <w:t>PAIRS &amp;</w:t>
        <w:tab/>
        <w:t>13'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right of the screen display, you will find</w:t>
        <w:tab/>
        <w:t>a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that will</w:t>
        <w:tab/>
        <w:t>record the total number</w:t>
        <w:tab/>
        <w:t>of Pairs and 13'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highlighted and removed during play.</w:t>
        <w:tab/>
        <w:t xml:space="preserve"> At the</w:t>
        <w:tab/>
        <w:t>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ame, you will be able to check this number again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 presented in the Game</w:t>
        <w:tab/>
        <w:t>Recap.</w:t>
        <w:tab/>
        <w:t>Please review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(RECAP Option).  After playing several games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determine that if you</w:t>
        <w:tab/>
        <w:t>are able to create a 13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 at the same time.... normally you should</w:t>
        <w:tab/>
        <w:t>select the 1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</w:t>
        <w:tab/>
        <w:t>13's receive twice as many points as Pai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9: GAME STRATEG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laying this game, try to follow</w:t>
        <w:tab/>
        <w:t>these few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ways create a 13 before entering a Pa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lways use cards</w:t>
        <w:tab/>
        <w:t>from the screen</w:t>
        <w:tab/>
        <w:t>display</w:t>
        <w:tab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deck's up card, unless it is a 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ever use Kings as a Pair, only as 13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ry to remember the deck's last 3 unused up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nticipate your next 3 moves, if</w:t>
        <w:tab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lways be prepared to ignore the</w:t>
        <w:tab/>
        <w:t>5 rules</w:t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0: F1 - THE HELP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any help while you are playing Fascination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F1</w:t>
        <w:tab/>
        <w:t>Option (HELP).</w:t>
        <w:tab/>
        <w:t>This program's On-Line Hel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immediately available</w:t>
        <w:tab/>
        <w:t>for your review. You'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twelve different areas of information. Basical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</w:t>
        <w:tab/>
        <w:t>very easily play Fascination without ever requir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.  Operational instructions will be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when you initiate this</w:t>
        <w:tab/>
        <w:t>option.</w:t>
        <w:tab/>
        <w:t xml:space="preserve"> Whenever you deci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ubjects, or to quit the On-Line Help,</w:t>
        <w:tab/>
        <w:t>simply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1: F2 - THE 13-PR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all</w:t>
        <w:tab/>
        <w:t>available moves</w:t>
        <w:tab/>
        <w:t>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.  If you are in doubt if any moves exist, simply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  <w:tab/>
        <w:t>This will be of</w:t>
        <w:tab/>
        <w:t>value while trying to lear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 Fascination. When this option</w:t>
        <w:tab/>
        <w:t>is selected, the follo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information will be immediately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>The number of available</w:t>
        <w:tab/>
        <w:t>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>The number of available</w:t>
        <w:tab/>
        <w:t>13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>The total number of availabl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2: F3 - THE RECAP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a complete break dow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points earned</w:t>
        <w:tab/>
        <w:t>while playing Fascination. The follo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information is only available after a game ha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>Points for the total number of cards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>Points for all of the 13'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>Points for all of the Pairs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>Points for all remaining deck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>The total amount of Points earned 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3: F4 - THE DEAL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the</w:t>
        <w:tab/>
        <w:t>opportunity to dea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creen layout and</w:t>
        <w:tab/>
        <w:t>begin a</w:t>
        <w:tab/>
        <w:t>new game, at any of these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>Before the first move is made of a new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>At any time during a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>At any time after a game is w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>At any time after a game has automatically 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  <w:tab/>
        <w:t>When this option is selected during a game, the</w:t>
        <w:tab/>
        <w:t>score</w:t>
      </w:r>
    </w:p>
    <w:p>
      <w:pPr>
        <w:pStyle w:val="PreformattedText"/>
        <w:bidi w:val="0"/>
        <w:jc w:val="left"/>
        <w:rPr/>
      </w:pPr>
      <w:r>
        <w:rPr/>
        <w:tab/>
        <w:t>will not be recorded on</w:t>
        <w:tab/>
        <w:t>the Top</w:t>
        <w:tab/>
        <w:t>10 Scor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4: F5 - THE T-TEN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option, you will</w:t>
        <w:tab/>
        <w:t>be able</w:t>
        <w:tab/>
        <w:t>to either vi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ete the</w:t>
        <w:tab/>
        <w:t>Top 10 Scores. As with any game, the more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play</w:t>
        <w:tab/>
        <w:t>it, the</w:t>
        <w:tab/>
        <w:t>better that you</w:t>
        <w:tab/>
        <w:t>will become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o this point, it</w:t>
        <w:tab/>
        <w:t>will be</w:t>
        <w:tab/>
        <w:t>almost impossible to beat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res on</w:t>
        <w:tab/>
        <w:t>the Top</w:t>
        <w:tab/>
        <w:t>10 Score Board.</w:t>
        <w:tab/>
        <w:t>To provide yoursel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</w:t>
        <w:tab/>
        <w:t>challenge, it is suggested that</w:t>
        <w:tab/>
        <w:t>you elect to 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10 Scores</w:t>
        <w:tab/>
        <w:t>and start over.</w:t>
        <w:tab/>
        <w:t xml:space="preserve"> This will certainly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player with a</w:t>
        <w:tab/>
        <w:t>new initiative.</w:t>
        <w:tab/>
        <w:t xml:space="preserve"> Make sure this</w:t>
        <w:tab/>
        <w:t>is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do... because the</w:t>
        <w:tab/>
        <w:t>scores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5: F6 - THE SOUND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the</w:t>
        <w:tab/>
        <w:t>opportunity t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 On and Off,</w:t>
        <w:tab/>
        <w:t>while you are using this program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nd that whenever you start up this program, the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be turned</w:t>
        <w:tab/>
        <w:t>On.  When this option is selec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, the sound will be immediately</w:t>
        <w:tab/>
        <w:t>turned Of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,</w:t>
        <w:tab/>
        <w:t>informing you of that action. 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is option is selected,</w:t>
        <w:tab/>
        <w:t>the sound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back on. You will be able to select this option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</w:t>
        <w:tab/>
        <w:t>providing you are not utilizing</w:t>
        <w:tab/>
        <w:t>another</w:t>
        <w:tab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6: F7 - THE SPEED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speaking, most individuals will need to re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</w:t>
        <w:tab/>
        <w:t>Option (F6) to compensate for the speed</w:t>
        <w:tab/>
        <w:t>of their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er</w:t>
        <w:tab/>
        <w:t>system.</w:t>
        <w:tab/>
        <w:t xml:space="preserve"> The cards were</w:t>
        <w:tab/>
        <w:t>designed to fall at abou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per second, or a</w:t>
        <w:tab/>
        <w:t>little faster.</w:t>
        <w:tab/>
        <w:t>Continue to ad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</w:t>
        <w:tab/>
        <w:t>of the cards until it is just right for</w:t>
        <w:tab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286</w:t>
        <w:tab/>
        <w:t>System,</w:t>
        <w:tab/>
        <w:t>first try the Card Speed on 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386</w:t>
        <w:tab/>
        <w:t>System,</w:t>
        <w:tab/>
        <w:t>first try the Card Speed on (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486</w:t>
        <w:tab/>
        <w:t>System,</w:t>
        <w:tab/>
        <w:t>first try the Card Speed on 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7: F8 - THE QUIT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most programs, the Quit Option is generally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understood feature, since it always terminates</w:t>
        <w:tab/>
        <w:t>a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 and returns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lect to quit this program, you will</w:t>
        <w:tab/>
        <w:t>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you really want to terminate this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</w:t>
        <w:tab/>
        <w:t xml:space="preserve"> Some individuals wonder why someone should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y try</w:t>
        <w:tab/>
        <w:t>to quit</w:t>
        <w:tab/>
        <w:t>a program.  If you actually hit</w:t>
        <w:tab/>
        <w:t>the 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by accident, you will be glad you</w:t>
        <w:tab/>
        <w:t>wer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8: COM</w:t>
        <w:tab/>
        <w:t>SPEC'S COMMITMENT TO YO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sy To Us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vailable At Affordable</w:t>
        <w:tab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ftware Designed With Quality In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onsumer Will Always Be Our First Con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9: NOTICE OF COPYRIGH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tional Copyright Law Protects The Author'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nited States And In</w:t>
        <w:tab/>
        <w:t>Over Fifty Foreign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Registration For Copyright</w:t>
      </w:r>
    </w:p>
    <w:p>
      <w:pPr>
        <w:pStyle w:val="PreformattedText"/>
        <w:bidi w:val="0"/>
        <w:jc w:val="left"/>
        <w:rPr/>
      </w:pPr>
      <w:r>
        <w:rPr/>
        <w:tab/>
        <w:t>Has Been Filed In 1993 With The</w:t>
        <w:tab/>
        <w:t>Copyright Office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Of Congress, Washington, D.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y:</w:t>
        <w:tab/>
        <w:t>Ray Zimmerman Of Computer Speci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