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x Extended VGA BIOS Functions Quick Reference Sheet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xtended Set Mode Function * </w:t>
        <w:tab/>
        <w:t xml:space="preserve">      </w:t>
        <w:tab/>
        <w:t xml:space="preserve">        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H = 00h</w:t>
        <w:tab/>
        <w:t xml:space="preserve">;Set Mode Function </w:t>
        <w:tab/>
        <w:tab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70h</w:t>
        <w:tab/>
        <w:t>;Everex Extended Set Mode</w:t>
        <w:tab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7 = 1 = Don't clear video buffer during Set Mode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Mode Number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None</w:t>
        <w:tab/>
        <w:tab/>
        <w:tab/>
        <w:t xml:space="preserve">       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ode Table -</w:t>
        <w:tab/>
        <w:tab/>
        <w:tab/>
        <w:tab/>
        <w:t xml:space="preserve">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  <w:tab/>
        <w:t xml:space="preserve">   Grf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  <w:tab/>
        <w:t>Text</w:t>
        <w:tab/>
        <w:t>Font</w:t>
        <w:tab/>
        <w:t>Gender</w:t>
        <w:tab/>
        <w:t>Type</w:t>
        <w:tab/>
        <w:t xml:space="preserve">  Colors   Planes  Res</w:t>
        <w:tab/>
        <w:t xml:space="preserve">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</w:t>
        <w:tab/>
        <w:t>----</w:t>
        <w:tab/>
        <w:t>------</w:t>
        <w:tab/>
        <w:t>----</w:t>
        <w:tab/>
        <w:t xml:space="preserve">  ------   ------  -----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</w:t>
        <w:tab/>
        <w:t>100x42</w:t>
        <w:tab/>
        <w:t>8x14</w:t>
        <w:tab/>
        <w:t>Color</w:t>
        <w:tab/>
        <w:t>Grfx16</w:t>
        <w:tab/>
        <w:t xml:space="preserve">  16</w:t>
        <w:tab/>
        <w:t xml:space="preserve">     4</w:t>
        <w:tab/>
        <w:t xml:space="preserve">  800x60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</w:t>
        <w:tab/>
        <w:t>80x34</w:t>
        <w:tab/>
        <w:t>8x14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</w:t>
        <w:tab/>
        <w:t>80x60</w:t>
        <w:tab/>
        <w:t>8x 8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</w:t>
        <w:tab/>
        <w:t>100x43</w:t>
        <w:tab/>
        <w:t>8x14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8</w:t>
        <w:tab/>
        <w:t>100x75</w:t>
        <w:tab/>
        <w:t>8x 8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A</w:t>
        <w:tab/>
        <w:t>132x25</w:t>
        <w:tab/>
        <w:t>8x14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B</w:t>
        <w:tab/>
        <w:t>132x44</w:t>
        <w:tab/>
        <w:t>8x 8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E</w:t>
        <w:tab/>
        <w:t>132x25</w:t>
        <w:tab/>
        <w:t>8x14</w:t>
        <w:tab/>
        <w:t>Mono</w:t>
        <w:tab/>
        <w:t>Text</w:t>
        <w:tab/>
        <w:tab/>
        <w:t xml:space="preserve">     1</w:t>
        <w:tab/>
        <w:tab/>
        <w:t xml:space="preserve">    B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F</w:t>
        <w:tab/>
        <w:t>132x44</w:t>
        <w:tab/>
        <w:t>8x 8</w:t>
        <w:tab/>
        <w:t>Mono</w:t>
        <w:tab/>
        <w:t>Text</w:t>
        <w:tab/>
        <w:tab/>
        <w:t xml:space="preserve">     1</w:t>
        <w:tab/>
        <w:tab/>
        <w:t xml:space="preserve">    B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4</w:t>
        <w:tab/>
        <w:t>80x25</w:t>
        <w:tab/>
        <w:t>8x16</w:t>
        <w:tab/>
        <w:t>Color</w:t>
        <w:tab/>
        <w:t>Grfx256</w:t>
        <w:tab/>
        <w:t xml:space="preserve">  256</w:t>
        <w:tab/>
        <w:t xml:space="preserve">     1</w:t>
        <w:tab/>
        <w:t xml:space="preserve">  640x40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5</w:t>
        <w:tab/>
        <w:t>64x30</w:t>
        <w:tab/>
        <w:t>8x16</w:t>
        <w:tab/>
        <w:t>Color</w:t>
        <w:tab/>
        <w:t>Grfx256   256</w:t>
        <w:tab/>
        <w:t xml:space="preserve">     1</w:t>
        <w:tab/>
        <w:t xml:space="preserve">  512x48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</w:t>
        <w:tab/>
        <w:t>80x30</w:t>
        <w:tab/>
        <w:t>8x16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8</w:t>
        <w:tab/>
        <w:t>100x37</w:t>
        <w:tab/>
        <w:t>8x16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20</w:t>
        <w:tab/>
        <w:t>128x48</w:t>
        <w:tab/>
        <w:t>8x16</w:t>
        <w:tab/>
        <w:t>Color</w:t>
        <w:tab/>
        <w:t>Grfx16</w:t>
        <w:tab/>
        <w:t xml:space="preserve">  16</w:t>
        <w:tab/>
        <w:t xml:space="preserve">     4   1024x768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21</w:t>
        <w:tab/>
        <w:t>160x64</w:t>
        <w:tab/>
        <w:t>8x16</w:t>
        <w:tab/>
        <w:t>Color</w:t>
        <w:tab/>
        <w:t>Grfx16</w:t>
        <w:tab/>
        <w:t xml:space="preserve">  16</w:t>
        <w:tab/>
        <w:t xml:space="preserve">     4   1280x1024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23</w:t>
        <w:tab/>
        <w:t>208x75</w:t>
        <w:tab/>
        <w:t>8x16</w:t>
        <w:tab/>
        <w:t>Color</w:t>
        <w:tab/>
        <w:t>Grfx16</w:t>
        <w:tab/>
        <w:t xml:space="preserve">  16</w:t>
        <w:tab/>
        <w:t xml:space="preserve">     4</w:t>
        <w:tab/>
        <w:t xml:space="preserve"> 1664x1200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30</w:t>
        <w:tab/>
        <w:t>80x30</w:t>
        <w:tab/>
        <w:t>8x16</w:t>
        <w:tab/>
        <w:t>Color</w:t>
        <w:tab/>
        <w:t>Grfx256</w:t>
        <w:tab/>
        <w:t xml:space="preserve">  256</w:t>
        <w:tab/>
        <w:t xml:space="preserve">     1</w:t>
        <w:tab/>
        <w:t xml:space="preserve">  640x48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31</w:t>
        <w:tab/>
        <w:t>100x37</w:t>
        <w:tab/>
        <w:t>8x16</w:t>
        <w:tab/>
        <w:t>Color</w:t>
        <w:tab/>
        <w:t>Grfx256</w:t>
        <w:tab/>
        <w:t xml:space="preserve">  256</w:t>
        <w:tab/>
        <w:t xml:space="preserve">     1</w:t>
        <w:tab/>
        <w:t xml:space="preserve">  800x60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32</w:t>
        <w:tab/>
        <w:t>128x48</w:t>
        <w:tab/>
        <w:t>8x16</w:t>
        <w:tab/>
        <w:t>Color</w:t>
        <w:tab/>
        <w:t>Grfx256</w:t>
        <w:tab/>
        <w:t xml:space="preserve">  256</w:t>
        <w:tab/>
        <w:t xml:space="preserve">     1   1024x768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40</w:t>
        <w:tab/>
        <w:t>132x30</w:t>
        <w:tab/>
        <w:t>8x16</w:t>
        <w:tab/>
        <w:t>Color</w:t>
        <w:tab/>
        <w:t>Text</w:t>
        <w:tab/>
        <w:t xml:space="preserve">  16</w:t>
        <w:tab/>
        <w:t xml:space="preserve">     1</w:t>
        <w:tab/>
        <w:tab/>
        <w:t xml:space="preserve">    B8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</w:t>
        <w:tab/>
        <w:t>132x30</w:t>
        <w:tab/>
        <w:t>8x16</w:t>
        <w:tab/>
        <w:t>Mono</w:t>
        <w:tab/>
        <w:t>Text</w:t>
        <w:tab/>
        <w:tab/>
        <w:t xml:space="preserve">     1</w:t>
        <w:tab/>
        <w:tab/>
        <w:t xml:space="preserve">    B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62</w:t>
        <w:tab/>
        <w:t>40x25</w:t>
        <w:tab/>
        <w:t>8x8</w:t>
        <w:tab/>
        <w:t>Color</w:t>
        <w:tab/>
        <w:t>16Bit</w:t>
        <w:tab/>
        <w:t xml:space="preserve">  32K</w:t>
        <w:tab/>
        <w:t xml:space="preserve">     1</w:t>
        <w:tab/>
        <w:t xml:space="preserve">  320x20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63</w:t>
        <w:tab/>
        <w:t>100x37</w:t>
        <w:tab/>
        <w:t>8x16</w:t>
        <w:tab/>
        <w:t>Color</w:t>
        <w:tab/>
        <w:t>16Bit</w:t>
        <w:tab/>
        <w:t xml:space="preserve">  32K</w:t>
        <w:tab/>
        <w:t xml:space="preserve">     1</w:t>
        <w:tab/>
        <w:t xml:space="preserve">  800x60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70</w:t>
        <w:tab/>
        <w:t>64x30</w:t>
        <w:tab/>
        <w:t>8x16</w:t>
        <w:tab/>
        <w:t>Color</w:t>
        <w:tab/>
        <w:t>16Bit</w:t>
        <w:tab/>
        <w:t xml:space="preserve">  32K</w:t>
        <w:tab/>
        <w:t xml:space="preserve">     1</w:t>
        <w:tab/>
        <w:t xml:space="preserve">  512x48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71</w:t>
        <w:tab/>
        <w:t>80x30</w:t>
        <w:tab/>
        <w:t>8x16</w:t>
        <w:tab/>
        <w:t>Color</w:t>
        <w:tab/>
        <w:t>16Bit</w:t>
        <w:tab/>
        <w:t xml:space="preserve">  32K</w:t>
        <w:tab/>
        <w:t xml:space="preserve">     1    640x48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72</w:t>
        <w:tab/>
        <w:t>90x30</w:t>
        <w:tab/>
        <w:t>8x16</w:t>
        <w:tab/>
        <w:t>Color</w:t>
        <w:tab/>
        <w:t>16Bit</w:t>
        <w:tab/>
        <w:t xml:space="preserve">  32K</w:t>
        <w:tab/>
        <w:t xml:space="preserve">     1    720x48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73</w:t>
        <w:tab/>
        <w:t>96x30</w:t>
        <w:tab/>
        <w:t>8x16</w:t>
        <w:tab/>
        <w:t>Color</w:t>
        <w:tab/>
        <w:t>16Bit</w:t>
        <w:tab/>
        <w:t xml:space="preserve">  32K</w:t>
        <w:tab/>
        <w:t xml:space="preserve">     1    768x48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74</w:t>
        <w:tab/>
        <w:t>90x35</w:t>
        <w:tab/>
        <w:t>8x16</w:t>
        <w:tab/>
        <w:t>Color</w:t>
        <w:tab/>
        <w:t>16Bit</w:t>
        <w:tab/>
        <w:t xml:space="preserve">  32K</w:t>
        <w:tab/>
        <w:t xml:space="preserve">     1    720x574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76</w:t>
        <w:tab/>
        <w:t xml:space="preserve">64x30   8x16    Color   24Bit     16M        1    512x48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x77  80x30   8x16</w:t>
        <w:tab/>
        <w:t>Color</w:t>
        <w:tab/>
        <w:t>24Bit</w:t>
        <w:tab/>
        <w:t xml:space="preserve">  16M</w:t>
        <w:tab/>
        <w:t xml:space="preserve">     1</w:t>
        <w:tab/>
        <w:t xml:space="preserve">  640x480   A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(1)</w:t>
        <w:tab/>
        <w:t>: These mode are on supported on Everex TC and HC VGA cards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turn Everex VGA State Info *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7000h</w:t>
        <w:tab/>
        <w:t>;Everex Extended VGA BIOS Function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00h</w:t>
        <w:tab/>
        <w:t>;Return Everex VGA State Info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L = 70h</w:t>
        <w:tab/>
        <w:t>;Everex VGA is present/function successful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onitor type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0 = monochrome</w:t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1 = CGA</w:t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2 = EGA</w:t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 = digital (TTL) multi-frequency</w:t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 = IBM PS/2 or compatible (8503, 8512, 8513)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 = IBM 8514 or compatible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 = super VGA (NEC 2A or similar)</w:t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7 = analog multi-frequency (NEC 3D or similar)</w:t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8 = analog super multi-frequency (NEC 4D or similar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emulation status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0 = 1 = CGA/HGC emulation enabled</w:t>
        <w:tab/>
        <w:tab/>
        <w:tab/>
        <w:t xml:space="preserve">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1 = 1 = emulation automode enabled</w:t>
        <w:tab/>
        <w:t>(EVGA only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2 = 1 = EverNMI (clobber) enabled</w:t>
        <w:tab/>
        <w:tab/>
        <w:t>(EVGA only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3 = 1 = VGA emulation enabled</w:t>
        <w:tab/>
        <w:tab/>
        <w:t>(EVGA only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4 = 1 = VGA register protect enabled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5 = 1 = optional special oscillator present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6..b7 = memory size (256K/512K/1024K/2048K)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board model (BCD number)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15..b4: model number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3..b0 : revision code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= BIOS version (BCD number)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verex VGA CGA/HGC Emulation *    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7000h</w:t>
        <w:tab/>
        <w:t>;Everex Extended VGA BIOS Function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01h</w:t>
        <w:tab/>
        <w:t>;Everex VGA Emulation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Enable/Disable emulation function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0 = Disable 6845 emulation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1 = Enable  6845 emulation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L = 70h</w:t>
        <w:tab/>
        <w:t>;Everex VGA is present/function successful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Register Protect *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7000h</w:t>
        <w:tab/>
        <w:t>;Everex Extended VGA BIOS Function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02h</w:t>
        <w:tab/>
        <w:t>;Everex VGA Register Protect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Enable/Disable protection function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0 = Disable VGA register protection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1 = Enable  VGA register protection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L = 70h</w:t>
        <w:tab/>
        <w:t>;Everex VGA is present/function successful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Fast Mode *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7000h</w:t>
        <w:tab/>
        <w:t>;Everex Extended VGA BIOS Function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03h</w:t>
        <w:tab/>
        <w:t>;Everex VGA Fast Mode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Enable/Disable protection function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0 = Disable Fast Mode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1 = Enable  Fast Mode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L = 70h</w:t>
        <w:tab/>
        <w:t>;Everex VGA is present/function successful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Get Paging Function Pointer *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7000h</w:t>
        <w:tab/>
        <w:t>;Everex Extended VGA BIOS Function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04h</w:t>
        <w:tab/>
        <w:t>;Everex VGA Get Paging Function Pointer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L = 70h</w:t>
        <w:tab/>
        <w:t>;Everex VGA is present/function successful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= FAR pointer to a function which maps a 64K block of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at A000:0000 for 64K.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[DI-2] = Word that tells the length of the paging function in bytes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used for copying the function to a local buffer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= Address of function to be used for paging.  RETF (FAR return)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last instruction.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= Input parameter for the requested 64K page when calling th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 Function (ES:DI)</w:t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Get Mode Supported List *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0005h</w:t>
        <w:tab/>
        <w:t>;Everex VGA Get Mode Supported List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 = maximum number of modes to get list of</w:t>
        <w:tab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 = mode type to get list of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0 = get all mode types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1 = get all mono  text modes</w:t>
        <w:tab/>
        <w:tab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2 = get all color text modes</w:t>
        <w:tab/>
        <w:tab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3 = get all 4-color (CGA) graphics modes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4 = get all 2-color (CGA) graphics modes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5 = get all 16-color (EGA/VGA) graphics modes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6 = get all 256-color (VGA) graphics modes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7 = get all True Color graphics modes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 = monitor type to get mode list of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ypically the current monitor)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DI points to a buffer of sufficient size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 = total number of modes found fitting criteria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 = Size of each mode information structur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DI points to buffer of information returned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ffer is currently defined to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= Mode number (b7 set if it is an extended mode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= Mode format (same definition as ch above)</w:t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= Info bits</w:t>
        <w:tab/>
        <w:t xml:space="preserve">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0 = 1 = paged mode</w:t>
        <w:tab/>
        <w:tab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1..b2 = requires 256K/512K/1024K/2048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3 = 1 = requires optional special clo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4 = 1 = interlaced mod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5 = 1 = monochrome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6 = 1 = Mode has no BIOS support for wri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 dots.</w:t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7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= font 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0..b4 = font heigh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5..b6 =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7 = font wid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 = 8-do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= 9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= Columns on screen (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= Rows on screen (text format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) = Number of scan lines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=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0..b5 =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6..b7 = reserved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Program Mode Parame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0006h</w:t>
        <w:tab/>
        <w:t>;Everex VGA Program Mode Parameter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DI points to a standard VGA format 64-by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:DX points to a supplemental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table is strongly card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turn VGA Video Status Info * (NTSC and PAL boards only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0007h</w:t>
        <w:tab/>
        <w:t>;Everex VGA Video Control Func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 = 00h</w:t>
        <w:tab/>
        <w:t>;Return VGA Video Status Inf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 = Video Status Inf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0 = 1 = Flicker Filter is enabl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 = 1 = Underscan is enabl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2 = 1 = Video output is enabl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3..b7 = reserved</w:t>
        <w:tab/>
        <w:tab/>
        <w:tab/>
        <w:t xml:space="preserve">  </w:t>
        <w:tab/>
        <w:t xml:space="preserve">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 = reserv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H = Horizontal Pan value (-128 to 127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 = Vertical   Pan value (-128 to 127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Video Output Control * (NTSC and PAL 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0007h</w:t>
        <w:tab/>
        <w:t>;Everex VGA Video Control Function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L = 01h</w:t>
        <w:tab/>
        <w:t>;Everex VGA Video Output Control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H = Enable/Disable Video Output function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00 = Disable Video Output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1 = Enable  Video Output</w:t>
        <w:tab/>
        <w:t xml:space="preserve">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Flicker Filter Control * (NTSC and PAL 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0007h</w:t>
        <w:tab/>
        <w:t>;Everex VGA Video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 = 02h</w:t>
        <w:tab/>
        <w:t>;Everex VGA Flicker 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 = Enable/Disable Flicker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 = Disable Flick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 = Enable  Flick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Underscan Control * (NTSC and PAL 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0007h</w:t>
        <w:tab/>
        <w:t>;Everex VGA Video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 = 03h</w:t>
        <w:tab/>
        <w:t>;Everex VGA Unders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 = Enable/Disable Unders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 = Disable Und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 = Enable  Und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Horizontal Pan Control * (NTSC and PAL 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0007h</w:t>
        <w:tab/>
        <w:t>;Everex VGA Video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 = 04h</w:t>
        <w:tab/>
        <w:t>;Everex VGA Horizontal P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 = amount to pan left or right (-128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ypical values range from -4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verex VGA Vertical Pan Control * (NTSC and PAL 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0007h</w:t>
        <w:tab/>
        <w:t>;Everex VGA Video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 = 05h</w:t>
        <w:tab/>
        <w:t>;Everex VGA Vertical P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 = amount to pan up or down (-128 to 127)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Typical values range from -4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verex VGA Backdoor Set Mod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AX = 7000h</w:t>
        <w:tab/>
        <w:t>;Everex Extended VGA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X = 0009h</w:t>
        <w:tab/>
        <w:t>;Everex VGA Backdoor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H = Set Mode 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L = Set Mode B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L = 70h</w:t>
        <w:tab/>
        <w:t>;Everex VGA is present/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