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 not run this program from a CD-ROM.  It must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WHEE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9.0 (November 7,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GA Card (256K)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EGAWHEEL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 EGAWHEE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GAWHEE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EGAWHE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WHEEL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EGAWHEE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WHEEL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10.00 to Russell Mueller.  Th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EGAWHEEL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EGAWHEEL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Russell Mu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EGAWHEEL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EGAWHEEL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EGA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, free upgrades/fixes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a questionaire with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 to insure compatibility with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EGAWH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subdirectory on your hard drive. 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C:\EGA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sk vendor may have used PKZIP form PKWare or an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C:\EGA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 the game by typing EGAWHEE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optional command line flags which may be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WHEE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I means do not display instructions at startup (NO INSTRUC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to edit puzzles is also skipped, and you jum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put of player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S means NO SOUN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GAWHEEL /NI /NS means start without sound and skip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viewing instructions and editing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ncluded in the game.  EGAWHE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play tested by friends and secretaries at my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homes.  It has been found to run on all PC/XT/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nes (work-alikes to my friends in England) equipp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cards (256K only) and monitors, so far.  Chan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in the section below CHANGES.TXT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programming technique, etc.  Shareware distribution beg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ditor is included to facilitate adding new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ame.  When adding new puzzles, the database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duplication.  The ability to edit previous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is included in the event of mispellings.  However,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hange a puzzle into a duplicate sinc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not done at this point.  A high score table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10 "WHEEL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: automatic win after all letters guessed and vowels b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table for top ten "WHEELERS"; a timer to prevent chea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long turns, SubTotals 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t examined the memory needs of the program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EGA also have the full 640K memory.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only by the size of the storage disk.  The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ximum of 20 characters and the puzzl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uggestions for improvements ar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The name "Wheel of Fortune" is not used so a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ing the copyrights of Califon Productions, hence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are, younger children may not fully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are prone to fighting when one player monopo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outside the U.S. may not recogniz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, especially those which pertain to U.S. television celebr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 do not have a database which is specific to the world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to this is that I have granted rights in Den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 Pedersen of Danish Program Consulting for a Danish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20DK of EGA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VGA owners! VGAWHEEL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WHEEL V.1.9 (Registered with 12,000 puzzles)  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Windows 3 Users! WINWHEEL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VGA, mouse, and Microsoft Window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WHEEL V.1.50 (Registered with 12,000 puzzles) $19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 shipped U.S. Mail 1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U.S. orders, please include $3.00 for postage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International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outside the U.S. must use an International Postal Mo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Post Office made out in U.S. currency.  I cannot accep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a non-U.S. bank.  This is due to the practice of U.S. b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$10 fee for cashing a check drawn on a non-U.S. bank, plus $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f currency plus a percentage of the value of the check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aise the price to $30 for EGAWHEEL and VGAWHEEL, and $39 for WIN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non-U.S. checks.  Sorry for any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joy!--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507 Washington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ashington, NJ  07882-92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