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1 (December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Card (256K)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GA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EGA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E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EGA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Russell Muelle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EGA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GA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EGA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EGAWHEE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, free upgrades/fixes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a questionaire with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 insure compatibility with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GA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. 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C:\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 vendor may have used PKZIP form PKWare or an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C:\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the game by typing E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optional command line flags which may b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I means do not display instructions at startup (NO INSTRUC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edit puzzles is also skipped, and you jum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put of play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 means NO SOUN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GAWHEEL /NI /NS means start without sound and ski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iewing instructions and edit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EGAWHE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play tested by friends and secretaries at my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omes.  It has been found to run on all PC/XT/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nes (work-alikes to my friends in England) equipp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s (256K only) and monitors, so far. 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in the section below CHANGES.TXT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rogramming technique, etc.  Shareware distribution beg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  A high score table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"WHEEL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: automatic win after all letters guessed and vowels b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able for top ten "WHEELERS"; a timer to prevent che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long turns, SubTotal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examined the memory needs of the program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EGA also have the full 640K memory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the storage disk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20 characters and the puzz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The name "Wheel of Fortune" is not used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ing the copyrights of Califon Productions, henc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that I have granted rights in Den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Pedersen of Danish Program Consulting for a Danish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DK of EGA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VGA owners! VGAWHEEL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WHEEL V.1.91 (Registered with 13,000 puzzles)  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Windows 3 Users! WINWHEEL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VGA, mouse, and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V.1.70 (Registered with 13,000 puzzles) $19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shipped U.S. Mail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.S. orders, please include $3.00 for postage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In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.S. must use an International Postal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Post Office made out in U.S. currency.  I cannot accep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non-U.S. bank.  This is due to the practice of U.S. b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$10 fee for cashing a check drawn on a non-U.S. bank, plus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currency plus a percentage of the value of the check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aise the price to $30 for EGAWHEEL and VGAWHEEL, and $39 for 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non-U.S. checks.  Sorry for any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