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JACKS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de MARZO de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Kernstown, Virginia, el norte derrota a Stone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