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BATTERY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de MARZO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guerra no se desarrolla favorablemente para el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os Confederados se retiran en la batalla po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o de Glorieta. Como consecuencia abandonan Nue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