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OLCONF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de JUNI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ienzo de la guerra el Norte decide que tom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mond, Virgina, supondra el golpe definitivo.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n el Norte lanz una ofensiva contra la sed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ierno confederada, que result en una seri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allas que llegaron a conocerse como de Los S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ge B. McClellan dirigi la campaa por el No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el comandante sureo Roberto E. Lee se encar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baratar sus planes, de forma que el Ejrcit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 cay en direccin hacia Washington a unos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metros de dis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