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JACKSON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 de AGOSTO de 18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mandante de la Unin Juan Pope, irritado po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a de su depsito de suministros en Manass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os de Jackson y convencido de que ste estab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slado, decide atacar. El resultado fue la Segun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ssas &lt;o Bull Ru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e atac pero Jackson le rechaz. Llegaron refuerz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derados de la mano de Longstreet y se situar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solapar el flanco izquierdo del Norte que estab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descubierto. Pope no se percat de lo que estab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urriendo y pens que los confederados se estab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irando. Craso error, se rechaz la "persecucin"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e y Longstreet arovech la ocasin atacando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nco izquierdo de Pope. Slo la valiente actua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Ejrcito de Virginia impidi que el Norte cay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abrir paso hacia Washington desde Bull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