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NN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de SEPTIEMBRE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, Virginia, pas por distintas manos 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ta veces durante la guerra. El 19 de septiem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de la Unin, comandado por Sheridan derr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erza confederada de Early en la tercera Bat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la guerra no quedaba prcticamente na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iu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