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SHERMA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de JULIO de 1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a el asedio de Atlanta. Durante el ltimo a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anta se fue transformando en una fortaleza, co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 cerca de ms de 10 kilmetros de troneras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les, reductos y zanjas. Sherman, a carg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rcito de la Unin, decide no llevar a cabo asal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uedan resultar costosos, sino mantener el ase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sedio durara ms de un mes y costara varios m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idas hum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