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OLUN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de SEPTIEMBRE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5 de septiembre las fuerzas confederadas de 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ron un golpe de impacto. Cruzaron el Potomac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dieron el Norte. Tan pronto como MacClellan estu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do de ello, su ejrcito se dirigi al noro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roteger a la U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7, tiene lugar la batalla de Antietam. 87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ados de la Unin comandados por el Teniente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Clellan atacaron a los invasores confederado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n cerca de 40.000. Como resultado se obtuvo el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sangriento de la guerra con cerca de 22.000 baj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el ejrcito de Lee estaba tan debilitad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o que retirarse hacia el sur, lo que supuso un g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vio para el N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