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CAVUNION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6 1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veral days fighting the Union Army def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ederates at the battle of Pea Rid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, throughout the war continually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border state of Missouri. Pea Ridge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th's campaign to achieve this, a campaig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in late 186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was long and hard, with the Confed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their lines despite repeated Union infa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valry attacks. The South may have won - b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age of ammunition resulted in them fall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