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 ����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� 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   � ���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�� �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  � �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�   �   �    ����  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  � �   �  � �  �      �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�  � �  �   �  ���  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  � �  �����     �  �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�   �   �   � ����   �  ���  �   �  </w:t>
      </w:r>
      <w:r>
        <w:rPr/>
        <w:t>V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1.1C and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LIS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START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VIEW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SH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E SHIP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BLEM THAT CAN O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invasion is a fun to play space combat game.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ghter pilot for the Yanchooz. They are an evil race 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Emperor Xyfud Plasfoc and they try to conquer every form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anchooz did succesfully conquer many races but the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mans. Your main goal is to destroy all terran re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Xanculkor to the Earth. This way, the Yanchooz r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aunch a massive attack against the human HQ. If you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ake the Yanchooz the most powerfull rac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one major problem. You will have to do the job in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fore this mission, you had nothing but poor resul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ilot. To tell you the truth, you have been select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ecause the Yanchooz Imperial comission wants you dead. The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is mission so you can do as much damage as po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before they kill you. The only thing that can save your lif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new in version 1.1C and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ed user no longer have to enter a passwor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"READ THIS" option in the menu have been added. I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ow can adjust the detail level to fit slower compu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ship options room to modify detail or press F9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pad is now supported to control your ship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ype in the ship op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joystick option work faster than on version 1.1A and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      : 80286 or bet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            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          :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free space : About 74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are opti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rogram use the 80286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st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  EARTH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ARTHI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B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PACEDA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LIEN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ENUSC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BOA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ACLE16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IT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SCR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XE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STER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YBER1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YBER2.C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game, type EARTHINV &lt;ENTER&gt; at the DOS promp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options of the game by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: 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l  :  Low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h  : 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can be modified o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et you pick one of the six option available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Start your mission  : This option lets you begi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2 Restore game        : Use this option to restore a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me. If there are no game saved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ame as star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View high scores    : You can view the top five Yanchooz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Ship option         : Let you switch the sound on and 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mode (joystick or keyboard)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Read this           : It provid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Quit the game       : Let you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mission, choose the option "Start your missio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then receive your pre-mission briefing and leav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main goal, you must pass throught 10 missions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provide you with five fighter-fighter fight and one fighter-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ight. Unregistered user will only be allowed to do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, therefore, will be unable to achieve the f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ten mission, you will recieve an onboar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 you exactly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a fight, you can use the controler to move your shi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using the firebutton to fire at enemy ship. Keep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hield level. Every time you get a shot from the enem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is going down. If it gets below 0, you are dea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equipped with 30 HIJKE* to shield conver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regenerate your shield when it is too low. Every time you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JKE capsule, one of your converter is used to regenerate your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JKE is a form of energy used by the Yanchooz for many purpo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JKE float into space and look like yellow capsule with blu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HE SHIP'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ft most part of the board, you can see your shield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ook ther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most part of the board, you can see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compu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enter top, you see your position indicator.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far you are from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part of the board, on the right, you can se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n the left,the amount of HIJKE to shield convert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the stick up to make your ship go up and pull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any firebuttons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Keyboard set 1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HIFT key to make your ship go up and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ship go down. Press the ALT key to fire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Keyboard set 2 (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up key to make your ship go up and the dow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ship go down. Press the right arrow key to shoot a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f the controller, you can use the F7 key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 only), the F3 key to toggle sound on and off and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adjust detail level. The save game option always save a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hip when the last mission started. For example, suppos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at mission 7 when you passed throught 3 fights. W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, you will have to start mission 7 at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ing the joystick is not recommended if you have a slow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 maximum compatibility with all system, I use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interrupt instead of direct por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are not able to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ssibilitys can bring that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me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our system is not a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If these files have been modified, you are ask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he program on any BBS. You should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lean copy of the program before doing so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one you can order the game from the adress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st 10$ us. You will receive th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rhaps the saved file have been eras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registered user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just the detail level in the ship op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ING EARTH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y hope that Earth Invasion will be a great source of enjoy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It has been released as shareware to reach the most peop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hareware is a good way to entertain people for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program is complete. However, you will hav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some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Earth Invasion and wish to register, send a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acle Software enr.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 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Marchildon (Postal bo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encourage you to fill the Order form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DER.FRM" to register. Please notify what Oracle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