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O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YNAMO DRAUGHTS! The aim of this program i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version of draughts to the UK/USA, and hope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this game. DRAUGHTS has always s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CHESS - this is a great shame, as both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and the CONTINENTAL 10 by 10 are very subtle and comple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he 10x10 game aurguably offers more permutations tha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highly regarded in Europe. Please gi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your friends - it is limited to 10 seconds maximu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you will need to be a good player to beat it! Test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is at least as strong as DAMOCLES, the worlds strongest 1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ing that DYNAMO is one of the best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powerful the sweeping kings are in the continen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de that gets an early king usually has a decis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le that throws beginners is the one that stipul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ump the maximum number of opponents, when given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enable the winning side to for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s - you will get the idea when you are on the recie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shots! If you ever find yourself u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, don't blame the program - you are probably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move! You can hit F1 to display all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O can also play the SPANISH, POOL, and RUSSIA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- see below for details on these games.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is implemented in our BLITZ and SAGE programs -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at the end of this document for details. We now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FESSIONAL editions of DYNAMO, SAGE and DAMA ITALIA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YNAMO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YNAMO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YNAMO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YNAMO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MO DRAUGHTS - ie. C:\DYNAMO\DYNA63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MO DRAUGHTS - ie.   C:\DYNAMO\DYNAMO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VERSION USERS NOTE - MANY FEATURES DISCUS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 ON THE SHARE VERSION - YOU NEED TO BU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 '5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and hit RETURN to select piece. Think of the key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ss, with the numbers around the central '5' steering you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- ie. the '7' key moves you up-left. If the piece you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in more than one direction, you will then ne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 (1,3,7,9). KING moves may require you to select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You can use the right mouse-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, or hit CTRL-F to force an earl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Alter average response time in seconds. (Zero for EASY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 - so that you swap sides wi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Toggle Two-player/Setup mode on/off - Allows moves without com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Invert board, so that BLACK i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Kills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- Toggle a different colou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Undo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View (load and replay) a gam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Display boar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- Toggles the Computers Best line of play THINK-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- Invert squar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- Toggle to algebraic CHESS notation, or back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- Invert notation, ie. change A1 from bot left to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2 commands are useful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for numbering mov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mmands on FULL NON-SHAREWA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Change IQ  (Only used if TIME is zero) WARNING - very high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ake forever! Generally you should set a target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current game to disk. Enter a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Load a game from disk. Enter a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ave a look on the disk for .E demo files t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- Output game moves to screen, printer or text-file (Pro 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- Toggles display of full jump-moves on output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- Print a board position.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O - Output control codes to printer.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play game - hit SPACE next move, ESC to abort (and play 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+/- for forwards/backwards, HOME/END for game start/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Change/Enter Game-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EDIT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Exchange side to play for EDIT. (use F2 to swap sides with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- (SHIFT-7) Clears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k,w,b,W,B - Set current square to empty/killed/white/black Ma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above commands, move the CURSOR to the squ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, and hit e/k/w/b/W/B. When you KILL a squa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layable - ie. for novelty board shapes, etc. NOT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 the board, you lose stored moves up to that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board becomes a new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 Black side, moving 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 1:: 2:: 3:: 4::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:: 7:: 8:: 9::1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11::12::13::14::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6::17::18::19::2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21::22::23::24::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26::27::28::29::3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31::32::33::34::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36::37::38::39::4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41::42::43::44::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46::47::48::49::5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  White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DRAUGHTS is traditionally played on the BLACK squa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board - DYNAMO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INTERNATIONAL game. The squares are numbered from 1 (top lef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(bot right), with black men on squares 1-20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50. Men can move diagonally forward 1 step onto empty squ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and capture an adjacent opponent's piece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lear space immediately behind it - Note that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BACKWARDS, unlike the ENGLISH game. One VERY important r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JUMP, YOU MUST! If, after jumping, the same pie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leaps - IT MUST DO SO. Futhermore, if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ies of jumps, YOU MUST TAKE THE OPTION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HE MAXIMUM NUMBER OF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reaches the top row of the board, it becom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draughts, Kings can sweep ANY distance along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BISHOPS in chess. Futhermore they can leap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 space beyond, and then make futher leaps -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necessary. You are still forced to make moves tha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opponents! This is critic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rule - a man is not crowned until the END of a multi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ie. a man can leap into and then backwards out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thout being crowned - it is only crowned if it final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on the k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et to grips with the rules, and get the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look at some actual play - you can tr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ying the following games on DYNAMO -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&amp; moves yourself with the F5 keys or position ed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loading the game file - I have left given sample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nature of 10x10 draughts, you ne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ieces. Notice how powerful the kings a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very rough guide, you can say that your first king is worth 3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vary widely, depending on how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instance, if both sides have a king, subsequent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lot less. It is also important to note that even if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only 1 king, the opponent will generally need 4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it and force a win - although sometime he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is reason, it is generally considered impor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ing - then, unless you opponent is able to quickly r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break through himself, he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ideration of kings gives us clues on how to 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-game with the men. Your prime objective is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breaking through for a king - however, since men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this does liberate you from having to keep lar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rank - an advanced man can still prevent the enemy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ck of him. On the other hand, it is not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pieces to far forward too early - an isolated man that is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n often be lost early on. As a rule of thumb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 centralised in an effective block of piec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scattered men - large blocks of pieces are mo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my traps and shots, and can be used to engineer your ow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raps and shots is very important in all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- the fact that you MUST jump, and jump the MO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weapons. Even if your enemy doesn't walk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p, you can often use a long-standing threat of a 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r opponent into making weak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consider some real play - perhaps first we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ts - here are some I have encountered when playing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They domonstrate the importance of tactic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is game, VIEW (load &amp; replay) the file AUTHOR2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(white) vs Dynamo PRO version 6.3 (black, 5 seconds a move)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7-21      2. 37-32 21-26      3. 41-37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8-19 14-23      5. 33-28 13-19      6. 46-41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34-30 8-13       8. 30-25 20-24      9. 39-33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43-39 5-10      11. 49-43 12-17     12. 31-27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39-34 ... forms diagram posit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  |    x = Black men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x ::: x ::: x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x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o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::: o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o :::   ::: o :::|   o = White men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osition, with Black to move and win -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d me with this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...  26-31!!   14. 37-17 11-31     15. 36-27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27-16 18-22     17. 28-17 24-30     18. 35-24 19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47-41 46-11     20. 38-33 11-39     21. 4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has a winning advantage 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game I played against a much earlier version of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humble 386 computer at 3 seconds a move. Thi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fancy hardware to get a good game from DYNA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is game, VIEW (load &amp; replay) the file AUTHOR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(white) vs DYNAMO 4.6 (black).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7-21      2. 37-32 11-17      3. 34-30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41-37 6-11       5. 30-25 20-24      6. 31-27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46-41 18-23      8. 40-34 13-18      9. 34-30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28-22 17-28     11. 33-13 9-18      12. 38-33 forms this dia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x ::: x ::: x ::: x |  x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x :::  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x :::   ::: x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x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 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::: o :::   ::: o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o ::: o ::: o :::|  o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to move and win - can you se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...   14-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25-14 23-28     14. 33-13 26-31     15. 37-17 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14-23 8-46      17. 30-19 46-14     18. 2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YNAMO has a substantial materi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very interesting game, sent to me by a corrospo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DYNAMO PRO against a very strong Dutch program called TR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as the worlds strogest program. The games wer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running on a 386sx25 computer, at about 18 seconds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for serious play, one should use a 486 at about 30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a 386sx25 at 18 seconds per move is the same as a 486sx3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ly 4 seconds per move! Even so, you still get an idea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ength at this level, although the play below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claiming that DYNAMO beats TRUUS every time - it has lo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well - however this proves that DYNAMO can hack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! This game illustrates some interesting points in the 1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note how DYNAMO gets a man through to square 25 earl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 'elbow' of black men at 20,14 &amp; 10. You will often see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mp' in draughts, and it is one of the occasions when it i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piece on the side - if it ties up your opponents piec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DYNAMO is able to exploit this and is eventually able to engine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that removes the man at 14, so that his man at 25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5 and crown as a king. This also illustrates th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exact worth of a king - DYNAMO sacrificed 2 m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and the sacrifice proved worthwhile in the end, as TRU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counter-sacrifice and make his own king in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(To see this game VIEW (load and replay) the file DVT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v6.3 PRO (White) versus TRUUS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9-23      2. 28-19 14-23      3. 37-32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34-30 5-10       5. 30-25 17-21      6. 41-37 2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32-21 16-27      8. 31-22 18-27      9. 40-34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35-30 8-13      11. 46-41 12-17     12. 37-32 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32-21 17-26     14. 41-37 2-8       15. 45-40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50-45 6-11      17. 40-35 11-17     18. 37-32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33-29 21-27     20. 32-21 26-17     21. 30-24 2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38-33 17-21     23. 33-22 18-27     24. 42-37 1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37-31 21-26     26. 31-22 18-27     27. 39-33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34-30 8-12      29. 24-19 14-34     30. 25-5 3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35-30 25-34     32. 36-31 27-36     33. 33-29 3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5-16 13-19      35. 44-39 9-13      36. 48-42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39-33 4-9       38. 16-38 12-18     39. 42-37 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45-40 9-13      41. 40-34 18-22     42. 38-32 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43-38 3-9       44. 34-30 22-27     45. 32-16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30-24 19-30     47. 16-32 30-35     48. 32-3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3-25 40-45      50. 25-14 36-41     51. 47-36 2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36-27 18-22     53. 27-18 45-50     54. 14-28 50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28-11 45-43     56. 49-38 1-7       57. 33-28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38-32 11-16     59. 32-27  and DYNAMO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, AMERICAN POOL and RUSSI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aving covered the 10x10 INTERNATIONAL draughts game, we sh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games that can be played by DYNAMO. You select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TLE screen of DYNAMO, with the F7 key. Now all these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sweeping kings from the INTERNATIONAL game, s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discussed above will also apply to these games, althoug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differences affect strategy. Also the smaller 8x8 bo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game - it is generally necessary to keep some m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rank as a defensiv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NISH game is played on an 8x8 board, with one unusu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agonal runs from bottom right to top left - ie.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erted'. While this looks unusual, historically this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e other difference in SPANISH draughts is that m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backward jumps. In other respects the g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 (International) Draughts, ie. kings sweep diag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ed to take the maximum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a little sample, here is a game of SPANISH draughts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little trap. Note how the 17-13 move forces the advantag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re compulsory! Once black has that early king,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ess. You can play this game on DYNAMO by using two-player mode (Hi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4, 22-18, 12-15, 23-20, 5-10, 27-22,   1-5, 20-16,  14-19, 21-17, 10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21,  5-10, 30-27,  7-12, 16-7,  3-12, 27-23, 12-16?, 17-13!,10-17, 23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23, 24-20, 15-24, 22-15, 11-20, 28-19-10-3=K.. for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DRAUGHTS game is played on a normal 8x8 board. The gam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, and gets its curious name from POLISH draughts - P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is! In this game you are NOT obliged to take the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 maximum number of pieces - you have a free choice.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ced to jump when you can, and kings may NOT pass-up j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jump sequence by landing on 'quiet' squares - they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portunities until the sequence is over. This rule is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scribe - try it out! There is a special opening book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version of DYNAMO for pool, see POOLBOOK.DOC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numbered in the same way as the ENGLISH game -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ather different. Again, limited space prevents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ne game, but you will find DYNAMO a mean opponent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demonstration games, showing interesting tactical tra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EW games GAME01.POL, GAME02.POL..upto GAME10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11-16 23-18 16-20 24-19 8-11? A natural looking move, but a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15! 10-19 27-24 20-27 31-8 4-11 18-14  9-18 22-8   and White gets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9-14 22-18 6-9 26-22 12-16 24-19? 9-13! 18-9 5-14 19-12 14-17 2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9 and Black is a pie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11-15 23-18 8-11 26-23 9-13 23-19 4-8? Beware of moving back 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ffer your opponent a king! 19-16! 12-19 18-14 10-26 3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0 21-17 13-22 25-4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11-15 23-19 8-11 22-17 9-14 27-23 15-18 32-27? 12-16! 19-12 10-15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16 23-14 16-32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10-15, 23-18,12-16,21-17,16-19,17-14,8-12? This move lo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exchange : 22-17!,15x13,24x8,9x18, 26-22, 4x11,22x8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ust give a piece to stop the king 7-11,8x15 and White,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shoul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11-16,24-19,8-11,22-18,10-14,25-22,6-10,29-25,1-6? This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s Blacks back rank, allowing a break-through thus :-19-15!,10x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17,7-10,18-15,11x18,26-22,19x26,22x15,10x19,17x1 &amp; Whites king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11-15 23-19 8-11 26-23 9-14 22-17 6-9 17-13 1-6 30-26 4-8 25-22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mistake.. 12-16! 19-12 14-18 23-14 10-17 21-14 9-25 29-22 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15 11-25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10-15 23-18 12-16 26-23 8-12 24-19 15-24 28-19 7-10 27-24 16-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 attack on Whites right flank fails to 31-26! 20-27 18-14 9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8 27-18 26-22 4-11 22-8 and White wins. Black does have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l lead to defeat - try them against DYNA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11-15 24-20 15-19 23-16 12-19 27-24 10-15 31-27? The evacuation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31 is a loser here - whatever path White takes, Black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threats win the day.. 9-14! 27-23 8-12 23-16 12-19 32-27 3-8 2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2 23-16 12-19 22-17 7-11 17-10 11-16 20-18 6-31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11-15 22-18 15-22 26-17 8-11 24-19 11-16 17-13 9-14 25-22 4-8 2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29-25? This loses to this really neat combination.. 14-18! 2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23 27-18 10-15 25-22 11-16 18-20 6-9 13-6 2-25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ling a shot, you should beware that your opponen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p his sleeve in reply, or you could be a victim of the BOOMB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12,18,23,24,26,28,30   Black: 2,3,6,7,11,13,21    (TRAP01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! A cunning move, that lures White into playing what he thin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shot.. 18-14? 10-17 26-22 17-19 24-8 and White thinks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, and is home and dry, but.. 21-25!! 30-21 13-17 21-14 7-10 14-7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ck has the 'move' against Whites men .. 28-24 4-8 24-19 8-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imilar lines, here is another super shot.. (TRAP02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17,19,21,22,23,25,27,28,30,31,32  Black: 1,2,3,4,6,10,11,12,14,1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7! Again, the bait is dangled.. 19-15? 10-26 17-3 26-17 21-14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 king is short-lived.. 20-24!! 27-20 11-15 20-18 2-7 3-10 6-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YNAMO can see &amp; analyse all the above shots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play a different line to the main lines given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ames and problems are taken from an excellent book 'Tou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', by Vladimir Kaplan, ISBN 0-8008-4205-7 - al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IAN DRAUGHTS game (or SHASHKI)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DRAUGHTS with one difference - a man is crowned INSTA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ing-row, and can then go on to make futher leap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same turn. These are called FLYING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rules. Confused? This sort of thing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describe, so play some experimental games, or set AU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computer pla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USERS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DYNAMO, please buy the full version on GAMES-PAC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extra Strength Levels above 10 secs/mov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Game Replay/Load/Save/Backtrack and more. It also play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faster game. In addition we are constantl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ur programs - by the time you get this program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ut of date! Remember SHAREWARE IS NOT, I REPEAT NOT,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TRY BEFORE YOU BUY!!! If you like and use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register! The registered version comes with prin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FLASH - NE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top-rate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ASCADE (word puzzle game) &amp; other puzz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b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. (C source) 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, PC-XT Speedup, DMOUSE screen designer, CBM64-IB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, Phonetic Word-Finder, 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, or $49 (USA) or 72,000 lire (Italy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(France) or 75 Dm (Germany) - pay with a normal cheq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The price includes first-class/air-mail 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ere you saw our ad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und  UK P&amp;P, or 3 pounds overseas airmail (USA $7)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e pack - otherwise P &amp; P is FREE.  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our pricing. Note that we can now take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Francs, US Dollars, Dutch Guilders, Italian lire or GERMAN D.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each STANDARD SOFTWARE-PACK:-  (Games pack 1,2,3,4,Util Pack,X-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   8 pounds each - no extra postage due if buying 2 or more 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add 1 pound UK Post (or 3 pounds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       $15        each, minimum 2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80 Fr     each, minimum 2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  24 Dm     each, minimum 2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 29 Fl     each, minimum 2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  25000 lire each, minimum 2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each PROFESSIONAL edition pack (DYNAMO-PRO,SAGE-PRO,DAMA ITALI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          29 pou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$49 doll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255 Franc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75 D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 84 F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       72000 l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a minimum order of TWO STANDERDS PACKS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f not paying in sterling, is because we have to p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-charges on non-sterling currency cheques. This way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ormal cheques - NO MONEY ORDER NECESSARY - we absorb the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ess trouble and safer if you use your normal cheq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der does not apply to the PROFESSIONAL editions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