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GEON WARRIOR -  MAUERN DER MACHT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vor es los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Dungeon Warrior -  was gibt's Ne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Warrior ist ein echtes 3D - Rollenspiel der klass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. Alle Handlungsabl�ufe laufen in Echtzeit ab. Dungeon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erstellt, um dem immer gr��er werdenden Drang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enspielen auch auf dem PC nachzukommen. Die meisten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Ger�t erh�ltlichen Rollenspiele sind nur Konve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Amiga oder Atari - Software. Meist sind diese schlam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t, oder es wurden offensichtliche Fehler des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�bernommen. Dungeon Warrior bietet einige tolle Neu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e in dieser Form bei kaum einem anderen Rollenspiel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oberen rechten Bildschirmecke bekommen Sie st�ndi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Ihres aktuellen Umfeldes angezeigt. Diese Karte enth�l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�ber Gegenst�nde, Gegner, T�ren, Telepor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Dinge, die auf Sie 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ampfsystem wurde radikal vereinfacht. Sie nehmen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 in die Hand und attackieren den Gegner,indem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pfknopf bet�tigen. Komplizierte Verrenkungen wer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t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besseres Bekleidungssystem wurde integriert. Sie m�ss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ehr jedes einzelne St�ck Ihrer Ausr�stung ( Helm, R�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he ) einzeln aufsammeln, sondern k�nnen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r�stung an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-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eld unterliegt nicht mehr der Einschr�nkung, sich nu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n und hinten bewegen zu k�nnen. Nein ! Sie k�nnen sich i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en drehen und auch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ungeon Warrior auch auf langsameren Rechnern noch 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aufen lassen zu k�nnen, werden beim schnellen Lauf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ge einzelne Bewegungsschritte aus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Was is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t ein Vertriebsweg, der gegen�ber de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 einige gro�e Vorteile hat. Diese Pluspunkte komme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schlie�lich dem Kunden zugute. Ein Sharewareprogramm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ange testen, bis Sie sich von der Qualit�t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zeugt haben. Sie bestellen einfach bei einem der zahl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- H�ndler das gew�nschte Produkt.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Sie gratis und umsonst, der H�ndler verlang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geringe Kopiergeb�hr sowie die Aufwendungen f�r Port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 von Ihnen. Nun k�nnen Sie sich von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zeugen. Wenn Ihen das Programm zusagt, order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version direkt beim Programmautor. Die Shareware - Versio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 einige Einschr�nkungen, die die Vollversio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ungeon Warrior k�nnen Sie z.B. nur die erste Stuf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eicht jedoch f�r einen umfangreichen Test v�llig aus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in den Genu� aller Level kommen, bestell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Warum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hat bei den meisten Anwendern einen sehr schlechten R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ich in der letzten Zeit aber nachhaltig gebessert ha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 Sharewareprogramme sind Spezialsoftware, die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n Rechnern fehlerfrei arbeiten. Jedoch gibt es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Menge Software, die auch professionellen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obenen Anspr�chen gerecht wird. Ein Meng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nehmlich Anwendungen, k�nnen bereits leicht mit kommer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ithalten. Ja, sie �bertreffen deren Qualit�t sog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eblichem Ma�e. Auf dem Gebiet der Unterhaltungssoftwar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che Software jedoch noch rar. Mit Dungeon Warrior be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rodukt, das selbst verw�hnten Rollenspielern gro�en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. Bei Dungeon Warrior wird auf aufwendige Werb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packungsma�nahmen verzichtet. Daf�r erhalten Sie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zu allen Problemen, die sich Ihnen in den We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Welche Hardware ben�tigen S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6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. 1,2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. 3 MB freie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oder MCG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. 400 KB freies DOS-RAM sowie 1 MB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unterst�tzt folgende Soundk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ou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an LPT1 od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iesen Soundchip k�nnen Sie auch bei uns bestellen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Installatio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ungeon Warrior auf Ihre Festplatte zu installieren,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auf das Laufwerk, in dem sich die Dungeon War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diskette befindet, und geben 'INSTALL X: [ENTER]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X setzen Sie bitte den Buchstaben Ihrer Festplatte ein (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). Die Originaldateien werden nun auf Ihre Festplat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Jetzt Geht's 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Starten von Dungeon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n Sie in das Dungeon Warrior - Verzeichnis, indem Sie '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UNGEON [ENTER]' eingeben. Starten Sie das Spiel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'DUNGEON [ENTER]'. Nun sollte der Dungeon War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bildschirm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Der Men� -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en� - Bildschirm k�nnen Sie einige Option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 gespeichertes Spiel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laufende Spiel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Optionen f�r den Sound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ngeon Warrior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cken Sie einfach auf den entsprechenden Men�punkt, um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Di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etwa 90 Milliarden Jahren entsteht auf dem Planeten Irk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Zivilisation, die der Menschheit weit voraus ist.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ses Wunder an Organisation und Intelligenz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n Macht bedroht. Der Magiloid Zorbyr hat sich an die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o�en Zentrale gesetzt. Diese Zentrale ist der Ausgan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 Macht, die Irkalis in sich birgt. Einst beherrschten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tter diese Zentrale, doch diese sind schon vor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hunderten von den Irkalern vertrieben worden. Wie ges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rscht nun Zorbyr diese Gem�uer, und er beginnt die Irka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rannisiern. Doch die Irkaler wollen sich auf keinen Fall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inem Magiloid beherschen lassen. Sie schlie�en all ihr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gro�en Ring der Irka zusammen und entwickeln binnen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 eine ungeheure Technologie, die es Ihnen erlaubt, das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elose Feld um die m�chtigen Gem�uer des Zorbyr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 zu durchdringen. Doch nach etlichen Versuchen zeigt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all ihre M�hen vergebens gewesen sind. Im Feld der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trale zerfallen all Ihre hochtechnologischen Waffen nach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zu Staub. Also schicken die Irkaler einen Hel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�uer, der das Problem ein f�r allemal aus der Welt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- DICH! Du machst dich in den sieben treppenartig a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mern der Gro�en Zentrale auf den Weg, die vier Kugeln der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finden und damit Zorbyr zu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Die Steuerung des H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Ihren Helden durch die Dungeons zu bewegen, klick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 auf den entsprechenden Knopf oder benutz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tasten. Um zuzuschlagen, klicken Sie auf das Schw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Enter. Bei jedem Schritt, den Sie machen,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Ihre Energie abh�ngig von der Last, die Sie 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umtragen ( R�stung, Waffe, Schild, Gegenst�n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Aufsammeln von Gegen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Gegenstand aufzusammlen, bewegen Sie sich auf das 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der Gegenstand liegt, und klicken Si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Gegenstand. Um einen Gegenstand direk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Box zu �bernehmen, bet�tigen Sie bitte di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Ausstatten des H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 Waffe oder einen Schild in die Hand zu nehemen bzw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stung anzuziehen, nehmen Sie diese vom Boden od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Box und klicken Sie dann auf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pe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Information zu den Gegen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Information zu einem Gegenstand zu erhalten, nehm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, fahren damit auf den Auge-Knopf und halten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taste gedr�ckt. Nun �ffnet sich ein Fenster, in dem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en Informationen, wie N�hrwert, Schutz oder Tau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Waffe able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Essen und T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 Speise zu essen oder eine Fl�ssigkeit zu trinken,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iese auf und klicken damit auf den Mund-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Wegwerfen von Gegen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emen Sie den Gegenstnd auf und klicken Sie damit in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tel des Sichtschirms. Sie k�nnen Gegenst�nde auch au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fen, um diese zu verletzten ( siehe 'K�mpfen'! ).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Gegenstand keinen Gegner treffen, bleibt diese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T�ren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ald Sie an eine T�r gelangen und diese �ffnen wollen,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en passenden Schl�ssel und klicken damit auf die T�r. Die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sich, und der Schl�ssel ist verschwunden. Sollte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T�r mit t�rkisfarbenem T�rknauf gelangen, k�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ohne Schl�ssel �ffnen. Sollten Sie eine T�r wieder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, klicken Sie mit dem Mauspfeil auf den noch sichtbar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�r. Alle T�ren, die schone einmal ge�ffnet waren,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t�rkisfarbenen T�rknauf, dann ben�tigen Sie zum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n keinen Schl�ssel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Die verschiedenen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ungeon Warrior gibt es eine Vielzahl verschiedener W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alle durch besondere Eingenschaften auszeichn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, die Sie finden, ist besser als die, die Sie vorher besa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nken Sie, da� sich Ihre Energie bei jedem Schlag, 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en, vermindert! Und zwar abh�ngig vom Gewicht Ihrer Wa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n k�nnen Sie grunds�tzlich nur in die Rechte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Die R�stungen und Sch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R�stung und jedes Schild besitzt ein charakteris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hen sowie einen bestimmten Schutzfaktor ( in % ).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g, den Sie einstecken, werden diese beiden Schutzfak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lagenergie des Gegners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Wie man k�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Monster zu besiegen,gibt es prinzipiell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en Gegner mit �berfl�ssigen Gegenst�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fsternen bewerfen. Wie gut Sie getroffen haben, h�ngt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m verwendeten Gegenstand ab. Diese Information wird im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angezeigt. Sie k�nnen einen Gegner aber auch auf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che Art bezwingen : Treten Sie mit gez�ckter Waff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ner heran, schlagen Sie rasch ein-zweimal zu, und zi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schnell wieder zur�ck, bevor das Monster zur�ck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Ihnen aber auch passierend, da� Sie den Gegner ver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roblem l�st sich aber von ganz allein. Durch h�uf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mpfen oder In-die-Luft-Schlagen k�nnen Sie bl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ahrungspunkte sammeln. Nun treffen Sie auch sich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Wie man Gesundheit und Energie auf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ten Sie durch unaufh�rliches Gepiepse aus Ihrem san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ummer geweckt werden, so ist es um Ihre Gesundh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ie nicht allzu gut bestellt. Sie sollten schleunigst et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 oder trinken zu sich nehmen. Alternativ tut's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ndheits- oder Energiet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blau flimmerndes Teleporterfeld zu benutzen, g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hinein. Sie k�nnen aber auch Gegenst�nde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er werfen oder unliebsame Gegner hinein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Abspeichern von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aktuellen Spielstand auf Platte abzuspeichern,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Spielbildschirm auf die Diskette, um kurz in den Men�schi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ngen. Dort w�hlen Sie den Punkt 'Abspeichern' an, klick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erscheinenden Fenster auf eine beliebige Box und g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des Spiels ein. W�hlen Sie nun den OK-Knopf. Durch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'Fortfahren' gelangen Sie in das laufende Spi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Nicht gen�gend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ie nicht gen�gend EMS-Speicher frei haben, so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die Zeile 'DEVICE=.....\EMM386.EXE .......'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en Sie nach '...386.EXE' die Gr��e des EMS-Pools ei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n. Speichern Sie die Datei, und starten Sie Ih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ut. Sollten Sie mit dieser Option nicht zurande komm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Sie bitte das Programm 'MAKEBO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Nicht gen�gend freier RA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nicht gen�gend RAM-Speicher frei, so entfern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laufenden residenten Programme aus dem Speich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en Sie es ern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Fehler beim Les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ein solcher Fehler auftreten, so befinden Sie sich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en Verzeichnis, oder Sie haben bei der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Warrior einen Fehle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Was bietet die Voll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der Vollversion von Dungeon Warrior k�nnen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Level gen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e bekommen gratis Hilfestellung zu allen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isverg�nstigung auf alle nachfolgend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Was kann der angebotene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�r Dungeon Warrior vertreiben wir auch ei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karte. Diese wird auch von Creator und WOW sow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Programmen unterst�tzt. Der DAC-Soundchip ZN428e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amplingrate von bis zu 44kHz in Mono, mit zwei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reo. Der Chip wird an der Druckerschnittstelle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ann �ber Cinchstecker mit Ihrer Stereoanlage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Zum Betrieb ist eine Stromversorgung n�tig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nung von 5V liefert. Au�erdem bekomm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plan sowie eine ausf�hrliche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eliefert. Diese Hardware kostet Sie schlappe 7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en k�nnen Sie den DAC dort wo Sie auch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ungeon Warrior erhalten. Die Addresse wird bei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