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z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. Der Vertrieb dieses Programmes ist ausschlie�lich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aufgef�hrten Lizenzbeding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zenzbedingungen erhalt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ser Produkt DSCHUMP darf nur unter den hi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vertrieben werden. Sollten Sie als End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, da� gegen diese Lizenzvereinbarungen versto�en 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n Sie dies bitte bei J�rgen Egeling Computer, Werderstr.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isherigen Sharewareversionen des Programmes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nicht enthalten, d�rf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se Lizenzvereinbarungen sind f�r jeden verbindli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UMP in irgendeiner Form kommerziell vertreibt.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 bedeutet den Vertrieb f�r Geld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�nstigungen. Dies beinhaltet das Kopieren auf Disketten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physikalische Medien, die jetzt oder in Zukunf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den Vertrieb �ber Handel, Direktpost, Katalog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everanstaltungen oder sonstige Vertriebswege. Es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Vertrieb durch eine nichtkommerzielle Organisatio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-, Benutzer- oder Computergruppe an deren Mitgliede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mittels ein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 Programm verstehen wir diese Version mit allen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einschlie�lich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 H�ndler erhalten Sie hiermit die Lizenz, DSCHUMP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und solange Sie folgende Beding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lassen sich eine pers�nliche Lizenzvereinbarung von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ing Computer ausstellen. Diese k�nnen Sie formlos gegen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Sharewarekataloges bei uns anfordern. Solange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genannten Punkte erf�llt sind, werde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gerne aus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e verlangen weniger als DM 10.- (oder das �quival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) Kopiergeb�hr f�r Endbenutzer. Dabei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, ob Sie das Programm in irgendeiner Form aufwer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darf f�r die Sharewareversion nicht mehr als DM 10.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e weisen darauf hin, da� es sich bei Ihren Geb�hren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geb�hr handelt. Die eigentliche Registrierungsgeb�hr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48.- zzgl. Porto und Verpac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e m�ssen deutlich darauf hinweisen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piel handelt, bei dem man sich registrieren l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um 'billige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ine Dateien d�rfen gel�scht, hinzugef�gt od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vertreiben nur die jeweils aktuellste Version.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bestimmten Kopien d�rfen nur von den Masterkopi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Sie direkt von un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llten Sie von uns eine Archivdatei erhalten haben, so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s Archiv entpacken und nach Viren durchsuchen.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chivdatei darf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Ihrem Katalog oder anderem Werbematerial werden Au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entsprechend den Angaben in dieser Datei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SCHUMP darf nur als einziges Programm auf eine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undlings in jeglicher Form, sei es auf eine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 oder auf einem sonstigen Medium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nteresse an einem solchen Bundling haben, so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Recht, unter dieser Lizenz zu vertreiben, ist pers�n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. Es beinhaltet keinerlei Rechte auf V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zenzen oder Vertrieb durch Dritte ohne unsere Zustimmung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tung oder �berlassung des Programmes oder den Vertrieb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eines Hard- oder Software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s Betreiber eines BBS d�rfen Sie DSCHUMP weiterver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f�r Ihr BBS Geb�hren verlangen, solange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en Geb�hren f�r DSCHUMP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s Programm wird in seinem jetzigen Zustand angebot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 �bernommen, weder direkt noch indirekt, we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ragmm noch f�r irgendein Medium, auf dem es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leisten keinen Ersatz f�r indirekte, resultier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Sch�den, die hieraus entstehen. Unsere Haft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 Fahrl�ssigkei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it Ausnahme der ausdr�cklich von uns lizenierten Fris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halten wir das exclusive Copright und andere Rechte,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 am Vertrieb des Programmes und aller fr�herer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Recht, den Programmtitel zu verwenden. Fr�h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t Erscheinen dieser Version keine Shareware mehr und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ese Lizenz endet bei Versto� gegen einen d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Sie kann ebenfalls mit einer 30t�gigen Frist vo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beendet werden durch schriftliche Mitteilung an d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 Schritte behalten wir uns ausdr�cklich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�chten Sie diese Version von DSCHUMP in einem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; oder anderweitig diese Version nicht direkt an End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, so ist das nur unter den folgenden Bedingung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Sie erhalten von uns eine Lizenz, die Sie dazu 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Sie erhalten von uns Labels, die au�en auf d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racht werden m�ssen. Diese Labels sind mit ein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und kosten pro St�ck DM 0.50 zzgl.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alls Sie gegen einen der oben genannten Punkte ver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wir uns ausdr�cklich rechtliche Schritt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zeichnung: DSC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0721/37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