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's Domain 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binder's Re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/11/92, 9/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Erik McClenney, for his aid with the adlib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is game. He introduced the source code to me, and showed me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ay have noticed, not a whole lot of the text xhange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o the next here in the documentation. But look through it anyway!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mportant hints and details listed within! An example is that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DRAG4 /A" to run the game with the adlib stuff en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Dragon's Domain IV!! The original episode was inspi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on the Atari game systems ages ago. The concepts and goal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simple indeed, but actually accomplishing it is a different ma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face many perils in your quest. 3 great dragons ar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mp on you, and many other creatures gaurd key points in your qu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keletons, fire elementals, ogres, ghosts, and more. (Sound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s are now bitmapped, allowing for more detail tha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games. The game now supports ADLIB!!!!!!!!!! Right now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sound effects, but Dragon's Domain V will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f you who think a decent game absolutely must have scanned o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ings, high-res, ultra-colorful, mega-detailed, high-speed graphics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package in order to be fun, I think this game and it's success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 you wrong. It is not a combat-based game (although it has plen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to go around). It is a pathfinding/labyrinth/puzzle/strategy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many challenges. There is much strategy involved in s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esky evil dragons. You will need to find your way through the maz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cover what items will aid or hurt you in your quest. The ta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. Your best friends will be your weapon, and the save-gam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OF DRAGON'S DO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 Dragon's Domain has seen MANY improvements. With each new epis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reate new I/O routines to make things faster, more effecient,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ly stunning. Being shareware, it is expected that these gam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 spectacular as off-the-shelf commercial games. However, I do in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make thing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Domain IV will be the last one set in the "traditional" Drag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style. What I mean is that there will be no more "room-by-roo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ing, for one. The background will be fluid, scrolling to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remain centered in the viewport (which will be small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used now, to allow for speed, and more status area around the sid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me graphics routine also removes all flicker! No more flick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 or torch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will be background music, and there will be no mor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here there is only one of each object. There will be many weap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y will break, and you'll be able to find replacements.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reasure, and other such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, Dragon's Domain V is being planned to break the ice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era in Dragon's Domain's history. Of course this probably mean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o more bat (aw, such a shame, is it not?), unless I find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keep him worked into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Domain V may not be advertised as such. It will probably b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itle, and have "Dragon's Domain V" as a sub-title. It will b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compared to the other games that I felt it deserved it's 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a while before it is released, since a lot of planning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work moves slow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DOS 3.0 or greater, and at least 512k RAM (to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are simple in appearance, but drawn using a new techniqu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signed using XOR operations and virtual screen memory. Also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has a much improved map system over the first one. The entir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into memory at the beginning of the game, and so very litt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occurrs during game play. More features are built i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e/load ga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is game be played on a 286 12mhz or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8ms hard-drive or better. The lowest it has been tested on is a 28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17ms hard-drive, and the highest is a 486-33 with a 13ms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you need for it to look really good (no flicker) is a 386-20 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pologize about the flicker of the dragons and the spotligh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or those of you who are using 286's and 386-SX's. There w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do. The new XOR routines are faster and there will be less f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riginal releases of the previous games. Although it hasn'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eradicated. In Dragon's Domain V it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curious, Dragon's Domain IV has gotten to be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, consisting of a main Turbo-Pascal file of 2992 lines of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out a fifth of which is inline assembly), 7 assembly files,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of my own design, and various other programs to allow m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ate the data files. The directory devoted to this totals to 79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of which is 7 bytes and the largest is 89,92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game, simply make sure all of it's files ar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DRAG4 at the dos prompt. The controls ar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You use the cursor keys/number keys to steer your guy.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fire-button. In the beginning of the game you have a st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weapon (very weak), and later you can get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up an object, simply walk into it. You can carry as many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, but all other objects can only be carried one at a tim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rop what you have when you try to pick something new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ys are permanent, there is no way to get rid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- it IS ok to put all four Dragon's Domain game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t has been designed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!!!!!:  If you want to have AdLib sound, and you have an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ynthesizer card, then you must run the game with the '/A' 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-  "DRAG4 /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: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: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  Drop Object (from slo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      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       Sav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       Loa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 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       Toggle "accelerated tim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      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      Drop object from slo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      Drop object from s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      Drop object from slo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      Drop object from slo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:       Drop object from slo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long ago, in the land of Tikki-tikki-nowbanna, there wa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. He was a very good wizard. He defended the land for many cent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evil. One day, his dragons (Fexdon, Rantor, and Kellwith)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him and took the sacred chalice and hid it. With the chalice g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zard was all but powerless. Many evil creatures quickly sprang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vered the countrys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re the last of the dragons. Once, they were a powerful and hono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, not evil in the least. But the last three dragons resente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trolled" by a wizard (they forgot that the agreement was that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id, and could leave whenever they wanted to). They then turned to a l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ro arrived to help save the land from emminent domination by the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. Soon the chalice was returned, and all was good. Many year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castles were rebuilt and repainted, and many changes occurr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ng time, the dragons returned. They have aged quite a bit (so di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hero for that matter, but that's a different story). The town e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sed a plan. The idea was to retrieve the eggs that the dragons have l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dragons weren't live too much longer, these eggs are the last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storing the proud race of GOOD dragons. The eggs were retrie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since h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eggs were incubating, the evil dragons waged war on the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 was long and hard, and the cities were completely destroyed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fell, and the cities wer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afterward, our favorite hero grew weak, old, and ill. Normall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es are granted the privelige to drink from the chalice, and thus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itality, but the chalice was lost in the war. One of the new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, the red one, recovered the chalice to aid the one who has sav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so many 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soon after the war, an evil wizard named Mordenz ha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wer in the area. He has summonned many foul creatures to stop you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reanimated the dead evil dragons, which are now large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mbie-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our hero was rejuvinated, the evil wizard retrea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world. No one knows for sure what is down there. The underworl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accessed by 8 teleportals. You must find Mordenz's spellboo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trieve the mirror and the orb. the orb has the power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rror, through which the spellbook must be banish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world. It is rumored that Mordenz is using this spellbook to sn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eggs from the past that had gotten splattered, and is thus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ives and raising these dragons to start an evil army of 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avigate many mazes. To aid you in these dark mazes, a to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ndle and a lantern can be found. Six castles lay ahead of you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with it's own key of the same color as the castle. Do you have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to defeat the evil beasts and recover the i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- Remeber there are several new objects out there. Some will help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less. ALL do at least SOMETHING. And in any event, the bat will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p and move them whenever he may encounter them! This include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as the chalice) that you have already retrieved!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et the spellbook back to the room you star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t the orb ther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et the mirror ther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eep from getting mangled, diced, brutally murd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yed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f the bat is carrying something that you want and you hav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hat you DON'T want, you can place it in front of him and he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ap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't be afraid to SAVE OFTEN!! You must save often and reloa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more energy than is necessary in a confrontation. It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win the game if you don't do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dragons rarely hurt you if you stand AS CLOSE as possible to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n a doorway. Likewise, if leave objects there, the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just as unlikely to move them. The bat and the young purple drag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m ther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 ONE will move the mirror, spellbook, orb, keys, or lantern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. If you move one and leave it somewhere, it's just as likely to be g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turn as any 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like previous games, EVERY object does SOMETHING.. As to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or hurts, we leave that up to you to dis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 "master key" out there that may help you. It will op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g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 CAREFUL with the master-key. If you drop it, you can get st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with no way out and will have to reload or start ov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rue if you drop it IN the gateway, and then continue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de, thus letting the gate close ON the key, trapping yo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sword isn't the all-powerful weapon it used to be. So be car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. It is legend that there arre magical swords out ther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hat the sword of accuracy is only slightly bett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word, and it can be identified by it's blue color. The oth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ord of strength, which is quite a bit better than the normal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gend also has it that there are two magical shields out t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enchanted (good), and the other is cursed (bad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member that all percentages listed below are approximation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various scholars and mages based upon old records, and the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f the data can not be known for certai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are an ancient race of giant creatures. They are warmblo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have the skin and basic architecture of a reptile. Some have w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do not. This is a trait that may be passed from parent to 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parents were winged themselves. Color also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ependant on the parent. While it is fairly likel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dragons will be the same color as one of it's parednts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possible it will be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 offspring come from eggs. The eggs have a leathery skin,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gs of various reptiles. What makes them unique however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s have wrinkled/scaley surfaces, and are the color of the dragon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. Dragons are about the size of an average adult human when they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. Young dragons grow quickly and eat large quantities of food.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they must reach, they are full grown by about the age of 2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mature between the ages of 20 to 30 (assuming they aren't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don't grow, as 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ragons are quite intelligent, they tend to be very absent mi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bborn, and have quick tempers. They are often egotistical, yet c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easily manipulate the simple minded, yet at the same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telligent humans can often manipulate the dragons with flatt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s of gold. Dragons LOVE gold. Not all dragons are egotists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n be manipulated. Likewise not all are intelligent eithe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description will hold true in part or whole to most dragons.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misconception that a dragon's physical and mental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related to it's color. There does however seem to be a S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between a dragon's personality and it's color, due to a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 link. There is a chart below showing the general tendancies to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raits for each color. Remember, these are stereotypes and tendanc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bsol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s somehow manage to speak english, and sometimes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as well. This has been a subject of mystery for centuri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outh structures are obviously quite different than that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an speak and are rather intelligent may be capable of sp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size for an adult dragon is approximately 30 to 50 fe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, head to tail, when fully outstrretched, and they usually sta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to 16 feet high. Not all dragons are like this. Some stop grow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irth, staying about human-sized. Others may grow to an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In fact there are some ancient skeletal remains of a drag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mountains so large that the average adult dragon can stand e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side one of the eye-sockets of the skull. One can only spe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caused such an occu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come in various shapes as well as sizes. There a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nfigurations. Usually about 75% of dragon offspring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as one of it's parents, the others will have any of the othe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These different shapes include numbers and types of li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ance of and number of horns, whether it has spines along it's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claw-nails, type of tail (such as a forked tail, arrow-head t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limbs are concerned, all dragons have two, four, or six li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has only two, they will be wings about 90% of the time, otherwi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werful legs. If a dragon has 4 limbs, 80% of the tim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trong hind-legs and two arms/front-legs (usualy arms), and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% have two legs and two wings. Of those that have 6 limbs, tw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-legs, two are wings, and the other two are arms/front-legs (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arms). The two most common configurations are 6-limbed, and 4-lim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wings, thus most dragons have two legs and two arms (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front limbs are in fact arms or front-legs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a decent level of manipulative ability. Fairly often,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wings and no other front-end limbs, there will be fing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, much like a bat. Thus the dragon will still be able to grasp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but not while in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ns, spines, claw length, tail type, scale size, and so forth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random. There is no telling what a dragon will be shaped lik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s. One must wait for the dragon to hatch and then see for one's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know. So in respect to these attributes, it is quite r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ragons will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s also slightly have the ability to change color. Don't get me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 dragon will always be red. But Dragons will have their color dark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n depending on their state of health and the we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dragon genetics allow for quite a large amount of d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ingle dragon carries the genetic code for all of the possible tra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allowing any combination to occur in it's offspring. However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raits are dominant in itself, those traits are more likel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to be dominant in it's children. Hence 75% of baby dragons resem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ir parents in color and limb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were once a proud and honorable race. They worked with hu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. Both races shared a set of mutual benefits from aiding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ce of dragons quickly diminished as a plague worked it's w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ociety. Xanton the wizard tried hard to cure the disease,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job to protect and serve his people in times of such dire need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VERY hard. Eventually he concocted the formula, but only in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three remaining dragons. These three maintained a slight resen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Xanton for not being able to save the rest of the dragons, y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were quite thankful for their lives, and felt an obl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Xanton. They agreed to work for him, with a payroll of gold peices, p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ime lagged on, they started to forget their sense of loyalty.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d, they grew bitter and felt that Xanton was "controlling" them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o move up in the world by conquering it, and thus left the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anton. Xanton was powerless to do anything, since they stole the chal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Xanton's only connection to the ethereal plane, the sour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normal and magical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lice was soon retrieved, but the dragons were not yet vanqu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ing that they were not to be with the world for much long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oon pass on, they quickly set upon themselves to try to raise yo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rt a powerful army of 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but one chance left if there were to ever be pe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s and dragons. Four eggs had been laid. Green, red, blue, and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he colors of the eggs. The purple egg hatched, and the young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had already started a life of mischief. The other three egg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. Since then the three evil dragons fell in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recovered eggs have hatched, the yound red dragon (you) has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 ahead of him. You will have to face those same 3 evil dragons tha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 fought before, YOUR PARENTS! They are back from the grave! Wil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give up??!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- About 20 to 30 percent of all dragons will at leas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under their appropriate color-definitions below. Onl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10 percent actually fit these descriptions to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, these are mostly stereotypes, and have only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s. Again, this is based off of old record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umans, and the true accuracy can not be ascertain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:        - Blue dragons are quite intelligent, employing spell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an other dragon types, and are usually quite hon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norable. However, they are usually stubborn an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ind is set, there is little one can do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:       - Green Dragons are often greedy and clever enough to satis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reed. They are often the con-men and the theiv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's domain. They are also the show-offs and cl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wns, but it is usually tolerated, since they will onl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honorable acts behind ones back, thus with a little ca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kept under control. They are good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:        - Cyan dragons tend to be heavy on the absent-mindednes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oor memory capacity, and thus the one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 often forget how to cast them, thus such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keep a spellbook. They are witty and humo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nd enjoy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:         - Red Dragons almost always have very hot temper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and powerful dragons (since they are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ests of strength, they work out and kee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), but a little on the dim side mentally.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self centered, but have a strong sense of d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:      - These dragons tend to be a little more egotistic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and rather tame. They don't get angered a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thers, but once they have been pushed too far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ntless in retaliation. They have a strong s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ce and re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:      - Yellow dragons are often lazy and laid-back. They ar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bly strong (since they never do anything), nor a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bly intelligent. Thus the only jobs they usually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cretarial, or they act as body guards for human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afford to hire a red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/white:  - These dragons are the sages of the Dragon's Domain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and intelligent. They make fantastic spell-cast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ing officers for military operations. They hav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c and logic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age-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:   0 -  10  (very yo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30  (adoles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:  31 -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:   121 - 1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 - 220  (very 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- 300+ (ancient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ERAGE Life expectancy for COMMON dragons is roughly 180 ye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everal will live longer. There are enough who li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age between 120 and 180 to compensate the aver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who live to an age up to 300 or more. There is a legen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HIGHLY magical ones that are dormant beneath the mou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rge subterranean caverns, in a nearly immort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tor:   Undead R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don:   Undead Green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lwith: Undead Blu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go:  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il:   Young purpl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flor:   Young red dragon (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ton:   Good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denz:  Evil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his sequal does better than the first in the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at is MUCH mo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lementals emit light in dark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torch/candle/lantern is needed to illuminate dark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dragons and especially the bat can carry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re are 32 objects in the game (the first had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map is stored in one data file instead of 50 ascii files. Thi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dvantages: A. Game speed, since it is load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ore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asier to design maps (from my point of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You can SAVE and LOA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Accelerated time function allows you to travel large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ASTER loading of images at program's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New IO routines make for faster and less flickery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new episode in the Dragon's Domain series, many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to the software system it uses. Dragon's Domain IV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and I intend to use bitmapped backgrounds instead of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-based maps, which means the graphics will look much better!!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inking of added MANY new objects, both enchanted and cur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y use a map much larger than the present one.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feel free to contact me by mail or modem (my BBS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t the end of this documentation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-  A little clean up to fix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    (BIG change over previous versions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distributed on the "shareware" concept. It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ans completely free. If you think the program is of use to you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registration fee of $5. If you think that is rediculous, the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(or more for that matter). If you hate the program or found to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, write me and tell me, and include a graphic explanation (but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o harsh!! Heheheh). In any event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01  Talisma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Md 2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Y should you regist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o support my continuing efforts to bring you som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programs. If I get no cash, you get no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programs, and I won't be encouraged to mak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 get that warm glow for knowing that you supported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t least one of the many shareware programs you probabl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o find out if there is a newer version. All you need to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! But letters with money take prio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You could be sick and demented and thus register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 hand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- Whether you register it or not, and would lik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send me a blank disk and include return postage. I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t to you with the latest version of all the games in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handle 360k 5", 1.2mb 5", 720k 3", and 1.44mb 3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 and I make no gauruntees abo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I will not be and can not be held responsible for any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red during it's use. It's on a "use at your own risk" basis.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should happen, the program is harmless, but I have to say i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AT ALL means that you agree to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(which is actually encourag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. No one may modify this program in ANY way. ESPECIALLY wher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dit is given, and INCLUDING all the documentation and data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for comercial or profit-turning ventur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ale by disk vendors, without the written consent by M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ception. Disk vendors MAY sell it without my written cons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charge no more than $4 higher then the cost of the disk,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first. NOTHING may be added to it either. NO BBS a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EXCEPT as zip comments, or as a single SEPERAT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suggestions, criticisms, do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, praise or opinions, please write! I WANT TO HEAR FROM YOU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ddress is list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ious about where these games came from, or how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my software, or whatever else, please feel free to call my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cerer's Quarter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290-3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rs/day, 7 days/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cromanc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