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t to Dot ABC's &amp; 12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to Dots, while entertaining, are also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inforcing numbers and the alphabet in y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17 different Dot to Dot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can do over and over again. Sometimes a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using numbers, another time it may reappe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. This selection is totally random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urns the 17 supplied drawings into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 insert the disket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and make that drive the active driv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&lt;ENTER&gt;. The main screen will display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t to dot exercise. You will notice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hat a line will be drawn from the first d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 Move the mouse cursor to the next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. A line will be draw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points. If you try to connect to the wrong d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beep, and no lin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ast dot has been reached no fur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ay take place. To start a new pictur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to the button marked NEW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o exit the program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th the cursor positioned on the button marked 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